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pdracht 1</w:t>
        <w:tab/>
        <w:tab/>
        <w:t>ICT toepassing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3175</wp:posOffset>
                </wp:positionH>
                <wp:positionV relativeFrom="paragraph">
                  <wp:posOffset>163830</wp:posOffset>
                </wp:positionV>
                <wp:extent cx="2607945" cy="762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7945" cy="7620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8"/>
                                <w:szCs w:val="28"/>
                              </w:rPr>
                              <w:t>PIJLER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8"/>
                                <w:szCs w:val="28"/>
                              </w:rPr>
                              <w:t>’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8"/>
                                <w:szCs w:val="28"/>
                              </w:rPr>
                              <w:t>Integreer ICT in de werkvormen’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05.35pt;height:60pt;mso-wrap-distance-left:9.05pt;mso-wrap-distance-right:9.05pt;mso-wrap-distance-top:0pt;mso-wrap-distance-bottom:0pt;margin-top:12.9pt;mso-position-vertical-relative:text;margin-left:300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8"/>
                          <w:szCs w:val="28"/>
                        </w:rPr>
                        <w:t>PIJLER 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  <w:b/>
                          <w:sz w:val="28"/>
                          <w:szCs w:val="28"/>
                        </w:rPr>
                        <w:t>’</w:t>
                      </w:r>
                      <w:r>
                        <w:rPr>
                          <w:rFonts w:cs="Arial" w:ascii="Calibri" w:hAnsi="Calibri"/>
                          <w:b/>
                          <w:sz w:val="28"/>
                          <w:szCs w:val="28"/>
                        </w:rPr>
                        <w:t>Integreer ICT in de werkvormen’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Calibri" w:hAnsi="Calibri"/>
        </w:rPr>
        <w:t>Bedenk (minimaal drie) ICT toepassingen voor één van de volgende doelen: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-  Kennismaken van studenten (introductie)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-  Kennis/inzicht verwerven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-  Beroepshouding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-  Vaardigheden (sociaal of technisch)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-  Toetsing en/of evaluatie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Hiervoor gebruiken we Google Docs.</w:t>
      </w:r>
    </w:p>
    <w:p>
      <w:pPr>
        <w:pStyle w:val="Normal"/>
        <w:rPr>
          <w:rFonts w:ascii="Calibri" w:hAnsi="Calibri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94615</wp:posOffset>
            </wp:positionV>
            <wp:extent cx="3841115" cy="28803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115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</w:rPr>
        <w:t xml:space="preserve">Je krijgt via de mail een uitnodiging om hieraan deel te nemen.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Tijd: 30 minuten</w:t>
      </w:r>
    </w:p>
    <w:p>
      <w:pPr>
        <w:pStyle w:val="Normal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Calibri" w:hAnsi="Calibri"/>
          <w:b/>
          <w:sz w:val="28"/>
          <w:szCs w:val="28"/>
        </w:rPr>
        <w:t xml:space="preserve">Opdracht 2 </w:t>
        <w:tab/>
        <w:tab/>
        <w:t>ICT werkvormen integreren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</w:rPr>
        <w:t>Bedenk (minimaal drie) ICT toepassingen voor de eigen meegenomen les(sen) en werk ze voor zover mogelijk uit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i/>
          <w:i/>
          <w:iCs/>
          <w:lang w:val="en-US"/>
        </w:rPr>
      </w:pPr>
      <w:r>
        <w:rPr>
          <w:rFonts w:cs="Arial" w:ascii="Calibri" w:hAnsi="Calibri"/>
          <w:i/>
          <w:iCs/>
          <w:lang w:val="en-US"/>
        </w:rPr>
        <w:t>Tijd: 40 minuten</w:t>
      </w:r>
    </w:p>
    <w:p>
      <w:pPr>
        <w:pStyle w:val="Normal"/>
        <w:rPr>
          <w:rFonts w:ascii="Calibri" w:hAnsi="Calibri" w:cs="Arial"/>
          <w:i/>
          <w:i/>
          <w:iCs/>
          <w:lang w:val="en-US"/>
        </w:rPr>
      </w:pPr>
      <w:r>
        <w:rPr>
          <w:rFonts w:cs="Arial" w:ascii="Calibri" w:hAnsi="Calibri"/>
          <w:i/>
          <w:iCs/>
          <w:lang w:val="en-US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  <w:t>Ict in werkvormen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9:30:00Z</dcterms:created>
  <dc:creator>Josien</dc:creator>
  <dc:description/>
  <dc:language>en-US</dc:language>
  <cp:lastModifiedBy>Sandra Valk</cp:lastModifiedBy>
  <dcterms:modified xsi:type="dcterms:W3CDTF">2012-05-16T09:30:00Z</dcterms:modified>
  <cp:revision>2</cp:revision>
  <dc:subject/>
  <dc:title>Opdracht 1</dc:title>
</cp:coreProperties>
</file>