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pdracht 1   Stellinge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Calibri" w:hAnsi="Calibri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240665</wp:posOffset>
                </wp:positionV>
                <wp:extent cx="3314700" cy="1999615"/>
                <wp:effectExtent l="0" t="13335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999440"/>
                          <a:chOff x="0" y="0"/>
                          <a:chExt cx="3314880" cy="199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00440"/>
                            <a:ext cx="3121560" cy="189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09680" y="0"/>
                            <a:ext cx="1104840" cy="1104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8.95pt;width:261pt;height:157.45pt" coordorigin="4680,379" coordsize="5220,31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80;top:537;width:4915;height:299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8160;top:379;width:1739;height:1738;mso-wrap-style:none;v-text-anchor:middle">
                  <v:fill o:detectmouseclick="t" type="solid" color2="black" opacity="0"/>
                  <v:stroke color="#ff6600" weight="255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Calibri" w:hAnsi="Calibri"/>
        </w:rPr>
        <w:t>Op iedere computer staat een stelling over ict en laptops/computers in het onderwijs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Geef je mening over de stelling en/of over de </w:t>
        <w:br/>
        <w:t xml:space="preserve">reactie van één van je collega’s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Werkwijze: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Zit je als eerste achter de computer neem eerst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tap 1 t/m 3. Begin anders bij stap 4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Ga naar </w:t>
      </w:r>
      <w:hyperlink r:id="rId4">
        <w:r>
          <w:rPr>
            <w:rStyle w:val="InternetLink"/>
            <w:rFonts w:cs="Arial" w:ascii="Calibri" w:hAnsi="Calibri"/>
          </w:rPr>
          <w:t>www.bubbl.us</w:t>
        </w:r>
      </w:hyperlink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Log aan de rechterkant in met: 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>Username: …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>Password: …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79705</wp:posOffset>
                </wp:positionV>
                <wp:extent cx="5172075" cy="184785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2120" cy="1847880"/>
                          <a:chOff x="0" y="0"/>
                          <a:chExt cx="5172120" cy="1847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71680" y="0"/>
                            <a:ext cx="4600440" cy="184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257480"/>
                            <a:ext cx="914400" cy="228600"/>
                          </a:xfrm>
                          <a:prstGeom prst="rightArrow">
                            <a:avLst>
                              <a:gd name="adj1" fmla="val 50000"/>
                              <a:gd name="adj2" fmla="val 10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4.15pt;width:407.3pt;height:145.5pt" coordorigin="1980,283" coordsize="8146,2910">
                <v:shape id="shape_0" stroked="f" o:allowincell="f" style="position:absolute;left:2881;top:283;width:7244;height:290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1980;top:2263;width:1439;height:359;mso-wrap-style:none;v-text-anchor:middle" type="_x0000_t13">
                  <v:fill o:detectmouseclick="t" type="solid" color2="black"/>
                  <v:stroke color="#ff9900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Calibri" w:hAnsi="Calibri"/>
        </w:rPr>
        <w:t>Kies voor stelling X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283210</wp:posOffset>
                </wp:positionV>
                <wp:extent cx="4572000" cy="18002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800360"/>
                          <a:chOff x="0" y="0"/>
                          <a:chExt cx="4572000" cy="1800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457200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0800000">
                            <a:off x="2857680" y="1228680"/>
                            <a:ext cx="914400" cy="228600"/>
                          </a:xfrm>
                          <a:prstGeom prst="rightArrow">
                            <a:avLst>
                              <a:gd name="adj1" fmla="val 50000"/>
                              <a:gd name="adj2" fmla="val 10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2.3pt;width:360pt;height:141.75pt" coordorigin="1800,446" coordsize="7200,2835">
                <v:shape id="shape_0" stroked="f" o:allowincell="f" style="position:absolute;left:1800;top:446;width:7199;height:283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300;top:2381;width:1439;height:359;mso-wrap-style:none;v-text-anchor:middle;rotation:180" type="_x0000_t13">
                  <v:fill o:detectmouseclick="t" type="solid" color2="black"/>
                  <v:stroke color="#ff9900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Calibri" w:hAnsi="Calibri"/>
        </w:rPr>
        <w:t>Reageer op de stelling door op de ‘nieuwe Bubble’ te klikken. Zet altijd je initialen bij je reactie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360" w:hanging="0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73355</wp:posOffset>
            </wp:positionV>
            <wp:extent cx="1219200" cy="4762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76" r="-3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</w:rPr>
        <w:t xml:space="preserve">Druk daarna op ‘save’. 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Laat de computer ingelogd achter, als je doorschuift naar de volgende stelling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  <w:szCs w:val="16"/>
      </w:rPr>
      <w:t>Inleiding laptopdidactiek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bubbl.us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4:54:00Z</dcterms:created>
  <dc:creator>Josien</dc:creator>
  <dc:description/>
  <cp:keywords/>
  <dc:language>en-US</dc:language>
  <cp:lastModifiedBy>Josien</cp:lastModifiedBy>
  <dcterms:modified xsi:type="dcterms:W3CDTF">2011-08-18T14:56:00Z</dcterms:modified>
  <cp:revision>2</cp:revision>
  <dc:subject/>
  <dc:title/>
</cp:coreProperties>
</file>