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5397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ntwerp maken en voorbereid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k daarbij aan:</w:t>
        <w:tab/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-</w:t>
        <w:tab/>
        <w:t>Denk aan de kassabon, ook op de markt.</w:t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- Aan het einde van de les: ontwerp op papier aan docent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Presentatie voorbereide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28:00Z</dcterms:created>
  <dc:creator>Linda Waal</dc:creator>
  <dc:description/>
  <dc:language>en-US</dc:language>
  <cp:lastModifiedBy>Linda</cp:lastModifiedBy>
  <dcterms:modified xsi:type="dcterms:W3CDTF">2009-02-04T09:28:00Z</dcterms:modified>
  <cp:revision>2</cp:revision>
  <dc:subject/>
  <dc:title>Wat gaan we doen</dc:title>
</cp:coreProperties>
</file>