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8"/>
          <w:szCs w:val="48"/>
        </w:rPr>
        <w:t xml:space="preserve">Etalage en website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48"/>
        </w:rPr>
      </w:pPr>
      <w:r>
        <w:rPr>
          <w:rFonts w:cs="Arial" w:ascii="Arial" w:hAnsi="Arial"/>
          <w:b/>
          <w:bCs/>
          <w:sz w:val="20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amen</w:t>
        <w:tab/>
        <w:t>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Klas</w:t>
        <w:tab/>
        <w:t>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agen heeft zes Bloemenwinkels.  Jij gaat naar: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Ga naar binnen en vraag of je een foto mag maken van de etalage en van de displays (presenteer tafel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raag naar de website. Jullie gaan de etalage en website beoordelen. Vraag of ze het op prijs stellen dat jullie de beoordeling naar hun toe mailen. Vraag dan naar hun e-mail adres. </w:t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pdracht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ak per groepje een PowerPoint presentatie van je foto’s en van de website.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deze PowerPoint presentatie moeten de volgende onderdelen zitt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talag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t is het them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t zijn de hoofdkleur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t is de blikvanger en hoe hoog staat deze?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e staan de materialen gepresenteer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e staan de materialen geprijs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l een aantal vragen aan de verkoper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Verzorgt de verkoopster zelf de etalag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e komen ze aan het them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e vaak wordt de etalage gewissel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zin en stel zelf een aantal vrag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ef je eigen mening.</w:t>
      </w:r>
    </w:p>
    <w:p>
      <w:pPr>
        <w:pStyle w:val="Lijstaline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ebsite: 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eoordeel de website op de volgende punt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dieningsgemak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er een thema, zijn er hoofdkleuren?</w:t>
      </w:r>
    </w:p>
    <w:p>
      <w:pPr>
        <w:pStyle w:val="Lijstaline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 je bloemwerk online bestellen en betal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 je de bezorgkosten vinden en hoe hoog zijn die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t het overeen met de winkel?</w:t>
      </w:r>
    </w:p>
    <w:p>
      <w:pPr>
        <w:pStyle w:val="Lijstaline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jn er prijzen te vind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jn er verzorgingstips te vinden op de site?</w:t>
      </w:r>
    </w:p>
    <w:p>
      <w:pPr>
        <w:pStyle w:val="Lijstaline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de website ook makkelijk te vinden zonder het rechtstreekse www adres?</w:t>
      </w:r>
    </w:p>
    <w:p>
      <w:pPr>
        <w:pStyle w:val="Lijstaline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ef je eigen mening van de website? Geeft het iets extra’s dan de winkel zelf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b je tips voor de maker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Wat vond je van de samenwerking? Noem een sterkte en een zwakte punt van je medeleerling.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eze Power Point presenteer met je groe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ak een e-mail voor de bloemenwinkel. Voeg de Power Point toe. Laat deze eerst goedkeuren door mw. Waa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ips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 xml:space="preserve">In een Power Point staan alleen steekwoorden, geen hele zinnen. De uitleg vertel je er zelf bij en zet je in je e-mail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 opzet van een e-mail is exact als die van een brief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ijdens de presentatie kijk je de hele groep een voor een aa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drawing>
          <wp:inline distT="0" distB="0" distL="0" distR="0">
            <wp:extent cx="1546860" cy="158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8" w:right="1418" w:gutter="0" w:header="709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498725" cy="7340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498725" cy="734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CharChar1">
    <w:name w:val=" Char Char1"/>
    <w:basedOn w:val="Standaardalinealettertype"/>
    <w:qFormat/>
    <w:rPr>
      <w:sz w:val="24"/>
      <w:szCs w:val="24"/>
    </w:rPr>
  </w:style>
  <w:style w:type="character" w:styleId="CharChar">
    <w:name w:val=" Char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12:00Z</dcterms:created>
  <dc:creator>Wendy</dc:creator>
  <dc:description/>
  <cp:keywords/>
  <dc:language>en-US</dc:language>
  <cp:lastModifiedBy>Linda Waal</cp:lastModifiedBy>
  <cp:lastPrinted>2010-04-16T10:50:00Z</cp:lastPrinted>
  <dcterms:modified xsi:type="dcterms:W3CDTF">2010-04-16T12:12:00Z</dcterms:modified>
  <cp:revision>2</cp:revision>
  <dc:subject/>
  <dc:title>Naam:</dc:title>
</cp:coreProperties>
</file>