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727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0012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287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2870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>Monnikskap.              Alstroemeria          Kattenstaart.            Lakanthurium</w:t>
      </w:r>
    </w:p>
    <w:p>
      <w:pPr>
        <w:pStyle w:val="Normal"/>
        <w:rPr/>
      </w:pPr>
      <w:r>
        <w:rPr/>
        <w:drawing>
          <wp:inline distT="0" distB="0" distL="0" distR="0">
            <wp:extent cx="1057275" cy="130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4300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66800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66800" cy="1000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ptemberkruid      Bouvaria                 Chrysant.                Lisianthus</w:t>
      </w:r>
    </w:p>
    <w:p>
      <w:pPr>
        <w:pStyle w:val="Normal"/>
        <w:rPr/>
      </w:pPr>
      <w:r>
        <w:rPr/>
        <w:drawing>
          <wp:inline distT="0" distB="0" distL="0" distR="0">
            <wp:extent cx="1047750" cy="113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668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15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57275" cy="129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62025" cy="129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resia.                       Gerbera               Gladiool           gipskruid.           Zonnebloem.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952500" cy="1038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/>
        <w:drawing>
          <wp:inline distT="0" distB="0" distL="0" distR="0">
            <wp:extent cx="1009650" cy="1390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/>
        <w:drawing>
          <wp:inline distT="0" distB="0" distL="0" distR="0">
            <wp:extent cx="1076325" cy="1171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1000125" cy="140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/>
        <w:drawing>
          <wp:inline distT="0" distB="0" distL="0" distR="0">
            <wp:extent cx="1076325" cy="1571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Hertshooi             pronkerwt                 lelie                statice, lamsoor       viol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762000" cy="1381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838200" cy="971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1066800" cy="1609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1066800" cy="1095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47750" cy="1295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ronskelk    Duizendblad   Lelietje de dalen      vlambloem          ane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1200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23925" cy="1400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95375" cy="83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38225" cy="140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62025" cy="83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Hyacint               Hollandse Iris     narcis                   skimmia                Afrikaanse lelie</w:t>
      </w:r>
    </w:p>
    <w:p>
      <w:pPr>
        <w:pStyle w:val="Normal"/>
        <w:rPr/>
      </w:pPr>
      <w:r>
        <w:rPr/>
        <w:drawing>
          <wp:inline distT="0" distB="0" distL="0" distR="0">
            <wp:extent cx="1057275" cy="1123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/>
        <w:drawing>
          <wp:inline distT="0" distB="0" distL="0" distR="0">
            <wp:extent cx="771525" cy="1323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/>
        <w:drawing>
          <wp:inline distT="0" distB="0" distL="0" distR="0">
            <wp:extent cx="914400" cy="1143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66800" cy="152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28700" cy="1171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Sierasperge            croton           cyclaam             parapluplant           dieffenbachia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047750" cy="1390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>
          <w:lang w:val="en-GB"/>
        </w:rPr>
        <w:drawing>
          <wp:inline distT="0" distB="0" distL="0" distR="0">
            <wp:extent cx="781050" cy="1323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742950" cy="904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1028700" cy="1162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</w:t>
      </w:r>
      <w:r>
        <w:rPr>
          <w:lang w:val="en-GB"/>
        </w:rPr>
        <w:drawing>
          <wp:inline distT="0" distB="0" distL="0" distR="0">
            <wp:extent cx="914400" cy="885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Kerstster                rubberplant       sleutelbloem        azalea                      kaapsviool</w:t>
      </w:r>
    </w:p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009650" cy="1295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71550" cy="1447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28700" cy="140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19150" cy="1266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rouwentong       appelblad           hortensia                klimo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tulp en de roos staan niet op dit overzich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0:00Z</dcterms:created>
  <dc:creator>Jaap enYvonne</dc:creator>
  <dc:description/>
  <dc:language>en-US</dc:language>
  <cp:lastModifiedBy>Linda</cp:lastModifiedBy>
  <dcterms:modified xsi:type="dcterms:W3CDTF">2009-03-09T10:00:00Z</dcterms:modified>
  <cp:revision>2</cp:revision>
  <dc:subject/>
  <dc:title/>
</cp:coreProperties>
</file>