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5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rtfolio-opdracht 4 DÁT KAN BETER?</w:t>
      </w:r>
      <w:r>
        <w:rPr>
          <w:rFonts w:cs="Tahoma" w:ascii="Garamond" w:hAnsi="Garamond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6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Je weet nu wat je wél en niet kan doen tijdens een gesprek. 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 xml:space="preserve">Wat kun jij nog verbeteren? Vul in met kruisjes. 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64"/>
        <w:gridCol w:w="1907"/>
        <w:gridCol w:w="190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e ik goed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an beter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oet beter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emand aankijken als hij praat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chtop zitte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uidelijk spreke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e ander aankijken als jij praat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tte taal gebruike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uisteren als een ander spreekt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6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erbeter de volgende zinnen in NET TAALGEBRUIK.</w:t>
      </w:r>
    </w:p>
    <w:p>
      <w:pPr>
        <w:pStyle w:val="Normal"/>
        <w:tabs>
          <w:tab w:val="clear" w:pos="708"/>
          <w:tab w:val="left" w:pos="376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Grof taalgebrui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Goed taalgebrui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e, geef dat boek hier, man!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allo, ik praat tegen JOU hoor!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t op, laat me met rust!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kijk ’t maar, dat doe ik ECHT niet!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e eikel zit me de hele tijd te dissen!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6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Wanneer let jij extra goed op je taalgebruik? 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Vul in met kruisjes.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Ik let niet op wat ik zeg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Ik let een beetje op wat ik zeg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Ik let extra goed op wat ik zeg.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uze op school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ij je kluis in de ga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porten of gymles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vondje uit met vriend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an tafel tijdens het avondeten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llicitatiegesprek voor een bijba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ms-je naar je beste vriend(in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de bus, tram of tre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SN met vrienden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rFonts w:cs="Garamond" w:ascii="Garamond" w:hAnsi="Garamond"/>
          <w:b/>
        </w:rPr>
        <w:t>Ben jij tevreden over je eigen taalgebruik? Vertel in minimaal 100 woorden:</w:t>
      </w:r>
    </w:p>
    <w:p>
      <w:pPr>
        <w:pStyle w:val="Normal"/>
        <w:tabs>
          <w:tab w:val="clear" w:pos="708"/>
          <w:tab w:val="left" w:pos="376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aarom wel/nie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at zou je anders willen do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oe zou je dat willen do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ie/ wat heb je daarbij nodig?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32:00Z</dcterms:created>
  <dc:creator>12vimeaa</dc:creator>
  <dc:description/>
  <cp:keywords/>
  <dc:language>en-US</dc:language>
  <cp:lastModifiedBy>12vimeaa</cp:lastModifiedBy>
  <dcterms:modified xsi:type="dcterms:W3CDTF">2012-02-02T10:09:00Z</dcterms:modified>
  <cp:revision>3</cp:revision>
  <dc:subject/>
  <dc:title/>
</cp:coreProperties>
</file>