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rFonts w:cs="Garamond" w:ascii="Garamond" w:hAnsi="Garamond"/>
          <w:b/>
        </w:rPr>
        <w:t>Opdracht 6 WANNEER HEB JE HET NODIG?</w:t>
      </w:r>
      <w:r>
        <w:rPr>
          <w:rFonts w:cs="Garamond" w:ascii="Garamond" w:hAnsi="Garamond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Je denkt misschien: ‘wat een onzin, weten WAT je zegt en WANNEER.’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isschien heb je dit wel vaker nodig dan je denkt. Of misschien wéét je niet wanneer je het nodig hebt. Deze opdracht laat jou daar over nadenken.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Wanneer heb jij je kennis over ‘goede gesprekken’ nodig?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Vul het schema met kruisjes in. 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67"/>
        <w:gridCol w:w="1349"/>
        <w:gridCol w:w="1314"/>
        <w:gridCol w:w="1379"/>
        <w:gridCol w:w="1285"/>
        <w:gridCol w:w="139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Les op scho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Presentatie van portfoli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Sollictatie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gesprek op stag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In de supermark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Aan de telefo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Tijdens een koffiepauze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 xml:space="preserve">Iemand aankijken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Weten wanneer je u of jij zeg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Duidelijk sprek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Je handen rustig houd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Rechtop zitten of staa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Iemand uit laten sprek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Luisteren naar een verha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Juist reageren op een verha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Nette taal gebruik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0" cy="2933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05pt" to="21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91135</wp:posOffset>
                </wp:positionV>
                <wp:extent cx="0" cy="27813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05pt" to="423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 xml:space="preserve">Hoe goed ben je nu wérkelijk? Zet éérlijk een kruisje op de goede plek op het lijntje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Hoe goed ben jij in:                                </w:t>
      </w:r>
      <w:r>
        <w:rPr>
          <w:rFonts w:cs="Garamond" w:ascii="Garamond" w:hAnsi="Garamond"/>
          <w:b/>
          <w:u w:val="single"/>
        </w:rPr>
        <w:t xml:space="preserve">Moet beter </w:t>
        <w:tab/>
        <w:t xml:space="preserve">                               Kan niet beter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Iemand aankijken      </w:t>
        <w:tab/>
        <w:tab/>
        <w:tab/>
        <w:t xml:space="preserve">      ___________________________________________</w:t>
      </w:r>
    </w:p>
    <w:p>
      <w:pPr>
        <w:pStyle w:val="Normal"/>
        <w:rPr>
          <w:rFonts w:ascii="Garamond" w:hAnsi="Garamond" w:eastAsia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    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U of jij zeggen</w:t>
        <w:tab/>
        <w:tab/>
        <w:tab/>
        <w:tab/>
        <w:t xml:space="preserve">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uidelijk spreken</w:t>
        <w:tab/>
        <w:tab/>
        <w:tab/>
        <w:t xml:space="preserve">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Je handen rustig houden</w:t>
        <w:tab/>
        <w:t xml:space="preserve">             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Rechtop zitten of staan                       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emand uit laten spreken                    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uisteren naar een verhaal                  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Juist reageren op een verhaal                    ___________________________________________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tte taal gebruiken                                 ____________________________________________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l hoeveel kruisjes je hebt gezet bij ‘moet beter’. Schrijf in minimaal 100 woorden op:</w:t>
      </w:r>
    </w:p>
    <w:p>
      <w:pPr>
        <w:pStyle w:val="Normal"/>
        <w:numPr>
          <w:ilvl w:val="0"/>
          <w:numId w:val="1"/>
        </w:numPr>
        <w:rPr/>
      </w:pPr>
      <w:r>
        <w:rPr/>
        <w:t>Wat vind je dat je beter moet doen?</w:t>
      </w:r>
    </w:p>
    <w:p>
      <w:pPr>
        <w:pStyle w:val="Normal"/>
        <w:numPr>
          <w:ilvl w:val="0"/>
          <w:numId w:val="1"/>
        </w:numPr>
        <w:rPr/>
      </w:pPr>
      <w:r>
        <w:rPr/>
        <w:t>Waarom vind je dat?</w:t>
      </w:r>
    </w:p>
    <w:p>
      <w:pPr>
        <w:pStyle w:val="Normal"/>
        <w:numPr>
          <w:ilvl w:val="0"/>
          <w:numId w:val="1"/>
        </w:numPr>
        <w:rPr/>
      </w:pPr>
      <w:r>
        <w:rPr/>
        <w:t>Hoe wil je dat gaan aanpakken?</w:t>
      </w:r>
    </w:p>
    <w:p>
      <w:pPr>
        <w:pStyle w:val="Normal"/>
        <w:numPr>
          <w:ilvl w:val="0"/>
          <w:numId w:val="1"/>
        </w:numPr>
        <w:rPr/>
      </w:pPr>
      <w:r>
        <w:rPr/>
        <w:t>Wie heb je daarvoor nodig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8:00Z</dcterms:created>
  <dc:creator>12vimeaa</dc:creator>
  <dc:description/>
  <cp:keywords/>
  <dc:language>en-US</dc:language>
  <cp:lastModifiedBy>12vimeaa</cp:lastModifiedBy>
  <dcterms:modified xsi:type="dcterms:W3CDTF">2012-02-02T10:06:00Z</dcterms:modified>
  <cp:revision>2</cp:revision>
  <dc:subject/>
  <dc:title/>
</cp:coreProperties>
</file>