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center"/>
        <w:rPr>
          <w:rFonts w:ascii="Garamond" w:hAnsi="Garamond" w:cs="Garamond"/>
          <w:b/>
          <w:b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line">
              <wp:posOffset>457200</wp:posOffset>
            </wp:positionV>
            <wp:extent cx="816610" cy="1202055"/>
            <wp:effectExtent l="0" t="0" r="0" b="0"/>
            <wp:wrapTight wrapText="bothSides">
              <wp:wrapPolygon edited="0">
                <wp:start x="-502" y="0"/>
                <wp:lineTo x="-502" y="21218"/>
                <wp:lineTo x="21659" y="21218"/>
                <wp:lineTo x="21659" y="0"/>
                <wp:lineTo x="-502" y="0"/>
              </wp:wrapPolygon>
            </wp:wrapTight>
            <wp:docPr id="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</w:rPr>
        <w:t>Portfolio-opdracht 5 U of jij?</w:t>
      </w:r>
      <w:r>
        <w:rPr>
          <w:rFonts w:cs="Garamond" w:ascii="Garamond" w:hAnsi="Garamond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Garamond" w:ascii="Garamond" w:hAnsi="Garamond"/>
        </w:rPr>
        <w:t xml:space="preserve">Wanneer zeg je </w:t>
      </w:r>
      <w:r>
        <w:rPr>
          <w:rFonts w:cs="Garamond" w:ascii="Garamond" w:hAnsi="Garamond"/>
          <w:b/>
        </w:rPr>
        <w:t>u</w:t>
      </w:r>
      <w:r>
        <w:rPr>
          <w:rFonts w:cs="Garamond" w:ascii="Garamond" w:hAnsi="Garamond"/>
        </w:rPr>
        <w:t xml:space="preserve">? Wanneer zeg je </w:t>
      </w:r>
      <w:r>
        <w:rPr>
          <w:rFonts w:cs="Garamond" w:ascii="Garamond" w:hAnsi="Garamond"/>
          <w:b/>
        </w:rPr>
        <w:t>jij</w:t>
      </w:r>
      <w:r>
        <w:rPr>
          <w:rFonts w:cs="Garamond" w:ascii="Garamond" w:hAnsi="Garamond"/>
        </w:rPr>
        <w:t xml:space="preserve"> tegen iemand? Het lijkt gemakkelijk. Toch kun je wel eens een blunder maken! Weet wat je zegt en tegen wie!</w:t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38430</wp:posOffset>
                </wp:positionV>
                <wp:extent cx="57238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Wanneer u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Het is niet dat leraren bedenken dat jij U tegen ze moet zeggen, je ouders of opa en oma ook niet! Het is maar nét wat je samen afspreekt. Als je iemand met U aanspreekt toon je respec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Hier in Nederland zeg je meestal ‘U’ teg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65" w:leader="none"/>
                              </w:tabs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u w:val="single"/>
                              </w:rPr>
                              <w:t>Mensen die ouder zijn dan jij</w:t>
                            </w: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ind w:left="36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(je opa en oma, de buurman en buurvrouw, leraren, ouders van je vriende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Garamond" w:hAnsi="Garamond" w:cs="Garamond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u w:val="single"/>
                              </w:rPr>
                              <w:t>Mensen die jou iets kunnen vertellen / lere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ind w:left="360" w:hanging="0"/>
                              <w:rPr>
                                <w:rFonts w:ascii="Garamond" w:hAnsi="Garamond" w:cs="Garamond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(een stagebegeleider, een leerkracht, je baas op stage, een politieagent, een dokter, enz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Garamond" w:hAnsi="Garamond" w:cs="Garamond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u w:val="single"/>
                              </w:rPr>
                              <w:t xml:space="preserve">Mensen die je niet zo goed kent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ind w:left="36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(Kennissen van je ouders, nieuwe collega’s, een mevrouw bij de bushalte, enz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ind w:left="36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35.7pt;mso-wrap-distance-left:9.05pt;mso-wrap-distance-right:9.05pt;mso-wrap-distance-top:0pt;mso-wrap-distance-bottom:0pt;margin-top:1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Wanneer u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 xml:space="preserve">Het is niet dat leraren bedenken dat jij U tegen ze moet zeggen, je ouders of opa en oma ook niet! Het is maar nét wat je samen afspreekt. Als je iemand met U aanspreekt toon je respect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Hier in Nederland zeg je meestal ‘U’ tege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65" w:leader="none"/>
                        </w:tabs>
                        <w:rPr/>
                      </w:pPr>
                      <w:r>
                        <w:rPr>
                          <w:rFonts w:cs="Garamond" w:ascii="Garamond" w:hAnsi="Garamond"/>
                          <w:i/>
                          <w:u w:val="single"/>
                        </w:rPr>
                        <w:t>Mensen die ouder zijn dan jij</w:t>
                      </w:r>
                      <w:r>
                        <w:rPr>
                          <w:rFonts w:cs="Garamond" w:ascii="Garamond" w:hAnsi="Garamond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ind w:left="360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(je opa en oma, de buurman en buurvrouw, leraren, ouders van je vriende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Garamond" w:hAnsi="Garamond" w:cs="Garamond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u w:val="single"/>
                        </w:rPr>
                        <w:t>Mensen die jou iets kunnen vertellen / leren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ind w:left="360" w:hanging="0"/>
                        <w:rPr>
                          <w:rFonts w:ascii="Garamond" w:hAnsi="Garamond" w:cs="Garamond"/>
                          <w:i/>
                          <w:i/>
                        </w:rPr>
                      </w:pPr>
                      <w:r>
                        <w:rPr>
                          <w:rFonts w:eastAsia="Garamond" w:cs="Garamond" w:ascii="Garamond" w:hAnsi="Garamond"/>
                          <w:i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</w:rPr>
                        <w:t>(een stagebegeleider, een leerkracht, je baas op stage, een politieagent, een dokter, enz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Garamond" w:hAnsi="Garamond" w:cs="Garamond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u w:val="single"/>
                        </w:rPr>
                        <w:t xml:space="preserve">Mensen die je niet zo goed kent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ind w:left="360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(Kennissen van je ouders, nieuwe collega’s, een mevrouw bij de bushalte, enz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ind w:left="36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5723890" cy="1885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88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Wanneer jij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Het woord ‘jij’ klinkt wat minder zakelijk. Tegen vrienden of mensen die je goed kent zeg je meestal ‘jij’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 xml:space="preserve">LET OP: al kun je heel goed met iemand opschieten (mentor, stagebegeleider of een ouder iemand), je kunt pas JIJ zeggen als die persoon jou daar toestemming voor geef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Sla geen blunder! Als je het niet zeker weet kun je altijd aan iemand vragen hoe hij / zij het beste aangesproken wil wo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48.45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Wanneer jij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Het woord ‘jij’ klinkt wat minder zakelijk. Tegen vrienden of mensen die je goed kent zeg je meestal ‘jij’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 xml:space="preserve">LET OP: al kun je heel goed met iemand opschieten (mentor, stagebegeleider of een ouder iemand), je kunt pas JIJ zeggen als die persoon jou daar toestemming voor geeft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Sla geen blunder! Als je het niet zeker weet kun je altijd aan iemand vragen hoe hij / zij het beste aangesproken wil wo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U of jij? Wat heb jij ‘afgesproken’ met de mensen om je heen? </w:t>
      </w:r>
    </w:p>
    <w:p>
      <w:pPr>
        <w:pStyle w:val="Normal"/>
        <w:tabs>
          <w:tab w:val="clear" w:pos="708"/>
          <w:tab w:val="left" w:pos="3765" w:leader="none"/>
        </w:tabs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n wat doe je uit jezelf al goed? Schrijf u of jij. </w:t>
      </w:r>
    </w:p>
    <w:p>
      <w:pPr>
        <w:pStyle w:val="Normal"/>
        <w:tabs>
          <w:tab w:val="clear" w:pos="708"/>
          <w:tab w:val="left" w:pos="3765" w:leader="none"/>
        </w:tabs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058"/>
        <w:gridCol w:w="2978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i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 of jij ?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aarom?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 ouder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en meneer bij de bushalt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en leerkracht van je oude basisschool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 ouders van een klasgenoot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 mentor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 baas / chef op stag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 ouders van je beste vriend(in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 opa en om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 buurvrouw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 jongste meester van de school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 dokter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en mevrouw die de weg vraagt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 tante en oom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53:00Z</dcterms:created>
  <dc:creator>12vimeaa</dc:creator>
  <dc:description/>
  <cp:keywords/>
  <dc:language>en-US</dc:language>
  <cp:lastModifiedBy>12vimeaa</cp:lastModifiedBy>
  <dcterms:modified xsi:type="dcterms:W3CDTF">2012-02-02T10:03:00Z</dcterms:modified>
  <cp:revision>2</cp:revision>
  <dc:subject/>
  <dc:title/>
</cp:coreProperties>
</file>