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65" w:leader="none"/>
        </w:tabs>
        <w:rPr>
          <w:rFonts w:ascii="Garamond" w:hAnsi="Garamond" w:cs="Garamond"/>
          <w:b/>
          <w:b/>
        </w:rPr>
      </w:pPr>
      <w:r>
        <w:rPr>
          <w:rFonts w:cs="Garamond" w:ascii="Garamond" w:hAnsi="Garamond"/>
          <w:b/>
        </w:rPr>
      </w:r>
    </w:p>
    <w:p>
      <w:pPr>
        <w:pStyle w:val="Normal"/>
        <w:tabs>
          <w:tab w:val="clear" w:pos="708"/>
          <w:tab w:val="left" w:pos="3765" w:leader="none"/>
        </w:tabs>
        <w:jc w:val="center"/>
        <w:rPr/>
      </w:pPr>
      <w:r>
        <w:rPr>
          <w:rFonts w:cs="Garamond" w:ascii="Garamond" w:hAnsi="Garamond"/>
          <w:b/>
        </w:rPr>
        <w:t xml:space="preserve">Opdracht 2 WANNÉÉR ZEG JE WÁT? </w:t>
      </w:r>
    </w:p>
    <w:p>
      <w:pPr>
        <w:pStyle w:val="Normal"/>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 xml:space="preserve">Soms wil je graag aan iemand iets vertellen. Iets leuks, of iets minder leuks. Weet je wel zeker dat je bij de juiste persoon bent aanbeland? Is dit het goede moment? </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Wat vind jij?</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Vul in….</w:t>
      </w:r>
    </w:p>
    <w:p>
      <w:pPr>
        <w:pStyle w:val="Normal"/>
        <w:rPr>
          <w:rFonts w:ascii="Garamond" w:hAnsi="Garamond" w:cs="Garamond"/>
        </w:rPr>
      </w:pPr>
      <w:r>
        <w:rPr>
          <w:rFonts w:cs="Garamond" w:ascii="Garamond" w:hAnsi="Garamond"/>
        </w:rPr>
      </w:r>
    </w:p>
    <w:tbl>
      <w:tblPr>
        <w:tblW w:w="9212" w:type="dxa"/>
        <w:jc w:val="left"/>
        <w:tblInd w:w="-113" w:type="dxa"/>
        <w:tblLayout w:type="fixed"/>
        <w:tblCellMar>
          <w:top w:w="0" w:type="dxa"/>
          <w:left w:w="108" w:type="dxa"/>
          <w:bottom w:w="0" w:type="dxa"/>
          <w:right w:w="108" w:type="dxa"/>
        </w:tblCellMar>
      </w:tblPr>
      <w:tblGrid>
        <w:gridCol w:w="5148"/>
        <w:gridCol w:w="1440"/>
        <w:gridCol w:w="1260"/>
        <w:gridCol w:w="136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J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Nee</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Weet ni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Je vindt een collega op stage erg leuk. Misschien ben je verliefd op hem/ haar. Kun je dit met twee collega’s in de koffiepauze bespreken?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 hebt van je stagementor veel kritiek op je werkhouding gekregen. Kun je dit met hem / haar tijdens een volgend gesprek nog eens besprek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Je klasgenoot zit telkens bij jou af te kijken. Je stoort je hier aan. Kun je dit na de les met je mentor bespreken?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 hebt vanochtend vreselijke ruzie met je ouders gehad. Je bent boos van huis gegaan. Kun je dit tijdens de les met je klasgenoot besprek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Je collega op je stage doet erg vervelend tegen je. Kun je dit ná je werkdag met je werkbegeleider bespreken?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en klasgenoot vraagt je mee uit. Jij hebt geen zin en liegt dat je geen tijd hebt. Bespreek je dit met andere klasgenot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ij weet dat een meisje uit je klas achter haar rug om uitgelachen wordt. Bespreek je dit met haar op ms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 hebt van je ouders een heleboel geld gekregen voor je verjaardag. Bespreek je dit op je sta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e hebt tijdens een feestje teveel gedronken. Bespreek je dit met je collega’s op je sta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olgende week ga je met je ouders een weekje op vakantie. Vertel je dit tijdens een pauze aan je klasgenot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Je komt telkens te laat op school omdat je niet op tijd van huis gaat. Je moet nablijven. Vertel je dit na schooltijd aan je ouder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oe vaak vulde jij ‘weet niet’ in? _____ ke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aarom vulde je dit in? _____________________________________________________________________________________________________________________________________________________________________________________________________________________</w:t>
        <w:softHyphen/>
        <w:softHyphen/>
        <w:softHyphen/>
        <w:softHyphen/>
        <w:softHyphen/>
        <w:t>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oe kun je er achter komen of je dit met deze persoon kunt bespreken?</w:t>
      </w:r>
    </w:p>
    <w:p>
      <w:pPr>
        <w:pStyle w:val="Normal"/>
        <w:rPr>
          <w:rFonts w:ascii="Garamond" w:hAnsi="Garamond" w:cs="Garamond"/>
        </w:rPr>
      </w:pPr>
      <w:r>
        <w:rPr>
          <w:rFonts w:cs="Garamond" w:ascii="Garamond" w:hAnsi="Garamond"/>
        </w:rPr>
        <w:t>_____________________________________________________________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9:00:00Z</dcterms:created>
  <dc:creator>12vimeaa</dc:creator>
  <dc:description/>
  <cp:keywords/>
  <dc:language>en-US</dc:language>
  <cp:lastModifiedBy>12vimeaa</cp:lastModifiedBy>
  <dcterms:modified xsi:type="dcterms:W3CDTF">2012-02-02T09:24:00Z</dcterms:modified>
  <cp:revision>1</cp:revision>
  <dc:subject/>
  <dc:title/>
</cp:coreProperties>
</file>