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3571072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5635191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6694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