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5632738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47721077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