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216981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2167117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8134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