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204563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30894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8789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