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wmf" ContentType="image/x-wmf"/>
  <Override PartName="/word/media/image12.jpeg" ContentType="image/jpeg"/>
  <Override PartName="/word/media/image16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uit</w:t>
      </w:r>
    </w:p>
    <w:p>
      <w:pPr>
        <w:pStyle w:val="Normal"/>
        <w:jc w:val="center"/>
        <w:rPr>
          <w:rFonts w:ascii="Arial" w:hAnsi="Arial" w:cs="Arial"/>
          <w:color w:val="000000"/>
          <w:sz w:val="40"/>
          <w:u w:val="single"/>
        </w:rPr>
      </w:pPr>
      <w:r>
        <w:rPr>
          <w:rFonts w:cs="Arial" w:ascii="Arial" w:hAnsi="Arial"/>
          <w:color w:val="000000"/>
          <w:sz w:val="40"/>
          <w:u w:val="single"/>
        </w:rPr>
      </w:r>
    </w:p>
    <w:p>
      <w:pPr>
        <w:pStyle w:val="Normal"/>
        <w:rPr>
          <w:rFonts w:ascii="Arial" w:hAnsi="Arial" w:cs="Arial"/>
          <w:color w:val="000000"/>
          <w:sz w:val="40"/>
          <w:u w:val="single"/>
        </w:rPr>
      </w:pPr>
      <w:r>
        <w:rPr>
          <w:rFonts w:cs="Arial" w:ascii="Arial" w:hAnsi="Arial"/>
          <w:color w:val="000000"/>
          <w:sz w:val="40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8"/>
          <w:szCs w:val="28"/>
        </w:rPr>
        <w:t>Naam/name</w:t>
      </w:r>
      <w:r>
        <w:rPr>
          <w:rFonts w:cs="Arial" w:ascii="Arial" w:hAnsi="Arial"/>
          <w:color w:val="0000FF"/>
        </w:rPr>
        <w:t xml:space="preserve"> …………………….</w:t>
        <w:tab/>
        <w:tab/>
      </w:r>
      <w:r>
        <w:rPr>
          <w:rFonts w:cs="Arial" w:ascii="Arial" w:hAnsi="Arial"/>
          <w:b/>
          <w:color w:val="0000FF"/>
        </w:rPr>
        <w:t>Vertaal in Engels</w:t>
      </w:r>
      <w:r>
        <w:rPr>
          <w:rFonts w:cs="Arial" w:ascii="Arial" w:hAnsi="Arial"/>
          <w:color w:val="0000FF"/>
          <w:sz w:val="22"/>
          <w:szCs w:val="22"/>
        </w:rPr>
        <w:t>: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 </w:t>
      </w:r>
    </w:p>
    <w:p>
      <w:pPr>
        <w:pStyle w:val="Normal"/>
        <w:rPr>
          <w:rFonts w:ascii="Arial" w:hAnsi="Arial" w:eastAsia="Arial" w:cs="Arial"/>
          <w:b/>
          <w:b/>
          <w:color w:val="0000FF"/>
          <w:sz w:val="22"/>
          <w:szCs w:val="22"/>
        </w:rPr>
      </w:pPr>
      <w:r>
        <w:rPr>
          <w:rFonts w:eastAsia="Arial" w:cs="Arial" w:ascii="Arial" w:hAnsi="Arial"/>
          <w:b/>
          <w:color w:val="0000FF"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73596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FF0000"/>
        </w:rPr>
        <w:t>aardbei = strawberry</w:t>
      </w:r>
      <w:r>
        <w:rPr/>
        <w:t xml:space="preserve"> </w:t>
        <w:tab/>
        <w:tab/>
      </w:r>
      <w:r>
        <w:rPr>
          <w:rFonts w:cs="Arial" w:ascii="Arial" w:hAnsi="Arial"/>
          <w:b/>
          <w:color w:val="FF0000"/>
        </w:rPr>
        <w:t>ananas = …………………………</w:t>
      </w:r>
      <w:r>
        <w:rPr/>
        <w:tab/>
        <w:tab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659765" cy="460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rFonts w:cs="Arial" w:ascii="Arial" w:hAnsi="Arial"/>
          <w:b/>
          <w:color w:val="FF6600"/>
        </w:rPr>
        <w:t>sinaasappel = orange</w:t>
        <w:tab/>
        <w:tab/>
        <w:t>pruim = …………………………….</w:t>
      </w:r>
    </w:p>
    <w:p>
      <w:pPr>
        <w:pStyle w:val="Normal"/>
        <w:rPr/>
      </w:pPr>
      <w:r>
        <w:rPr/>
        <w:drawing>
          <wp:inline distT="0" distB="0" distL="0" distR="0">
            <wp:extent cx="852170" cy="532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8000"/>
        </w:rPr>
        <w:t>peer = pear</w:t>
        <w:tab/>
        <w:tab/>
        <w:tab/>
        <w:tab/>
        <w:t>watermeloen =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9630" cy="473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b/>
          <w:color w:val="99CC00"/>
        </w:rPr>
        <w:t>appel = apple</w:t>
        <w:tab/>
        <w:tab/>
        <w:tab/>
        <w:t>perzik = ………………………………</w:t>
        <w:tab/>
        <w:tab/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568960" cy="624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</w:t>
      </w:r>
      <w:r>
        <w:rPr>
          <w:rFonts w:cs="Arial" w:ascii="Arial" w:hAnsi="Arial"/>
          <w:b/>
          <w:color w:val="FF0000"/>
          <w:lang w:val="en-GB"/>
        </w:rPr>
        <w:t>kers = cherry</w:t>
        <w:tab/>
        <w:tab/>
        <w:tab/>
        <w:tab/>
        <w:t>mandarijn = ………………………….</w:t>
      </w:r>
    </w:p>
    <w:p>
      <w:pPr>
        <w:pStyle w:val="Normal"/>
        <w:rPr>
          <w:lang w:val="fr-FR"/>
        </w:rPr>
      </w:pPr>
      <w:r>
        <w:rPr/>
        <w:drawing>
          <wp:inline distT="0" distB="0" distL="0" distR="0">
            <wp:extent cx="565150" cy="851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rFonts w:cs="Arial" w:ascii="Arial" w:hAnsi="Arial"/>
          <w:b/>
          <w:color w:val="666699"/>
          <w:lang w:val="fr-FR"/>
        </w:rPr>
        <w:t>druif = grape</w:t>
        <w:tab/>
        <w:tab/>
        <w:tab/>
        <w:tab/>
        <w:t>mango = ……………………………….</w:t>
      </w:r>
    </w:p>
    <w:p>
      <w:pPr>
        <w:pStyle w:val="Normal"/>
        <w:rPr/>
      </w:pPr>
      <w:r>
        <w:rPr/>
        <w:drawing>
          <wp:inline distT="0" distB="0" distL="0" distR="0">
            <wp:extent cx="583565" cy="641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FF9900"/>
        </w:rPr>
        <w:t>banaan = banana</w:t>
        <w:tab/>
        <w:tab/>
        <w:tab/>
        <w:t>limoen = 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852170" cy="478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>
          <w:rFonts w:cs="Arial" w:ascii="Arial" w:hAnsi="Arial"/>
          <w:b/>
          <w:color w:val="FFCC00"/>
          <w:lang w:val="en-GB"/>
        </w:rPr>
        <w:t xml:space="preserve">citroen = lemon   </w:t>
        <w:tab/>
        <w:tab/>
        <w:tab/>
        <w:t>kiwi = …………………………………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850265" cy="657860"/>
            <wp:effectExtent l="0" t="0" r="0" b="0"/>
            <wp:docPr id="9" name="Image9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  <w:b/>
          <w:color w:val="FF9900"/>
          <w:lang w:val="en-GB"/>
        </w:rPr>
        <w:t xml:space="preserve">ananas = pineapple </w:t>
        <w:tab/>
        <w:tab/>
        <w:t>citroen = ………………………………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850265" cy="663575"/>
            <wp:effectExtent l="0" t="0" r="0" b="0"/>
            <wp:docPr id="10" name="Image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3300"/>
          <w:lang w:val="en-GB"/>
        </w:rPr>
        <w:t>kiwi = kiwi</w:t>
        <w:tab/>
        <w:tab/>
        <w:tab/>
        <w:tab/>
        <w:t>banaan = 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850265" cy="638810"/>
            <wp:effectExtent l="0" t="0" r="0" b="0"/>
            <wp:docPr id="11" name="Image1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color w:val="99CC00"/>
        </w:rPr>
        <w:t>limoen = lime</w:t>
        <w:tab/>
        <w:tab/>
        <w:tab/>
        <w:t>druif = ……………………………….</w:t>
      </w:r>
    </w:p>
    <w:p>
      <w:pPr>
        <w:pStyle w:val="Normal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850265" cy="600710"/>
            <wp:effectExtent l="0" t="0" r="0" b="0"/>
            <wp:docPr id="12" name="Image12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C3300"/>
          <w:lang w:val="fr-FR"/>
        </w:rPr>
        <w:t xml:space="preserve"> </w:t>
      </w:r>
      <w:r>
        <w:rPr>
          <w:rFonts w:cs="Arial" w:ascii="Arial" w:hAnsi="Arial"/>
          <w:b/>
          <w:color w:val="CC3300"/>
          <w:lang w:val="fr-FR"/>
        </w:rPr>
        <w:t>mango = mango</w:t>
        <w:tab/>
        <w:tab/>
        <w:tab/>
        <w:t>kers = ……………………………….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622300" cy="622300"/>
            <wp:effectExtent l="0" t="0" r="0" b="0"/>
            <wp:docPr id="13" name="Image1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val="fr-FR"/>
        </w:rPr>
        <w:t xml:space="preserve">      </w:t>
      </w:r>
      <w:r>
        <w:rPr>
          <w:rFonts w:cs="Arial" w:ascii="Arial" w:hAnsi="Arial"/>
          <w:b/>
          <w:color w:val="FF6600"/>
          <w:lang w:val="fr-FR"/>
        </w:rPr>
        <w:t>mandarijn = tangerine</w:t>
        <w:tab/>
        <w:tab/>
        <w:t>appel = …………………………………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734695" cy="701675"/>
            <wp:effectExtent l="0" t="0" r="0" b="0"/>
            <wp:docPr id="14" name="Image14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val="en-GB"/>
        </w:rPr>
        <w:t xml:space="preserve">     </w:t>
      </w:r>
      <w:r>
        <w:rPr>
          <w:rFonts w:cs="Arial" w:ascii="Arial" w:hAnsi="Arial"/>
          <w:b/>
          <w:color w:val="CC0000"/>
          <w:lang w:val="en-GB"/>
        </w:rPr>
        <w:t xml:space="preserve">perzik = peach </w:t>
        <w:tab/>
        <w:tab/>
        <w:tab/>
        <w:t>peer = …………………………………..</w:t>
      </w:r>
    </w:p>
    <w:p>
      <w:pPr>
        <w:pStyle w:val="Normal"/>
        <w:rPr>
          <w:rFonts w:ascii="Arial" w:hAnsi="Arial" w:cs="Arial"/>
          <w:b/>
          <w:b/>
          <w:color w:val="0066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981710" cy="828040"/>
            <wp:effectExtent l="0" t="0" r="0" b="0"/>
            <wp:docPr id="15" name="Image15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3300"/>
        </w:rPr>
        <w:t xml:space="preserve">watermeloen = watermelon  </w:t>
        <w:tab/>
        <w:t>sinaasappel = …………………………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742950" cy="786765"/>
            <wp:effectExtent l="0" t="0" r="0" b="0"/>
            <wp:docPr id="16" name="Image16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b/>
          <w:color w:val="660033"/>
        </w:rPr>
        <w:t>pruim = plum</w:t>
        <w:tab/>
        <w:tab/>
        <w:tab/>
        <w:t>aardbei = …………………………….</w:t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Heading1"/>
        <w:rPr/>
      </w:pPr>
      <w:r>
        <w:rPr/>
        <w:t>Opdracht:</w:t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rPr>
          <w:rFonts w:ascii="Arial" w:hAnsi="Arial" w:cs="Arial"/>
          <w:b/>
          <w:b/>
          <w:color w:val="660033"/>
        </w:rPr>
      </w:pPr>
      <w:r>
        <w:rPr>
          <w:rFonts w:cs="Arial" w:ascii="Arial" w:hAnsi="Arial"/>
          <w:b/>
          <w:color w:val="660033"/>
        </w:rPr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Schrijf de ontbrekende letters erbij:                          + Nederlandse woord: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 ineappl .        = …………………………</w:t>
        <w:tab/>
        <w:tab/>
        <w:tab/>
        <w:t>…………………………………..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 .rawber..       = …………………………</w:t>
        <w:tab/>
        <w:tab/>
        <w:t>…………………………………..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e . ch</w:t>
        <w:tab/>
        <w:t xml:space="preserve">    = …………………………</w:t>
        <w:tab/>
        <w:tab/>
        <w:t>…………………………………..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n . eri . e       = …………………………</w:t>
        <w:tab/>
        <w:tab/>
        <w:t>…………………………………..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 .um               = …………………………</w:t>
        <w:tab/>
        <w:tab/>
        <w:tab/>
        <w:t>…………………………………..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 anan .            = …………………………</w:t>
        <w:tab/>
        <w:tab/>
        <w:tab/>
        <w:t>…………………………………..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. .y             = ………………………….</w:t>
        <w:tab/>
        <w:tab/>
        <w:t>…………………………………..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 . me               = ………………………….</w:t>
        <w:tab/>
        <w:tab/>
        <w:t>…………………………………..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l. mo .              = ………………………….</w:t>
        <w:tab/>
        <w:tab/>
        <w:t>…………………………………..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. an. e</w:t>
        <w:tab/>
        <w:t xml:space="preserve">   = ………………………….</w:t>
        <w:tab/>
        <w:tab/>
        <w:t>…………………………………..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. ar                 = ………………………….</w:t>
        <w:tab/>
        <w:tab/>
        <w:t>…………………………………..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. rap.   </w:t>
        <w:tab/>
        <w:t xml:space="preserve">    = ………………………….</w:t>
        <w:tab/>
        <w:tab/>
        <w:t>…………………………………..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 an. o</w:t>
        <w:tab/>
        <w:tab/>
        <w:t xml:space="preserve">    = ………………………….</w:t>
        <w:tab/>
        <w:tab/>
        <w:t>…………………………………..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k. . i                  = ………………………….</w:t>
        <w:tab/>
        <w:tab/>
        <w:t>…………………………………..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. ate. mel. n     = …………………………..</w:t>
        <w:tab/>
        <w:tab/>
        <w:t>…………………………………..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color w:val="660066"/>
          <w:lang w:val="en-GB"/>
        </w:rPr>
      </w:pPr>
      <w:r>
        <w:rPr>
          <w:rFonts w:cs="Arial" w:ascii="Arial" w:hAnsi="Arial"/>
          <w:b/>
          <w:lang w:val="en-GB"/>
        </w:rPr>
        <w:t>. p. le               = ……………………………</w:t>
        <w:tab/>
        <w:tab/>
        <w:t>…………………………………..</w:t>
      </w:r>
    </w:p>
    <w:p>
      <w:pPr>
        <w:pStyle w:val="Normal"/>
        <w:rPr>
          <w:rFonts w:ascii="Arial" w:hAnsi="Arial" w:cs="Arial"/>
          <w:b/>
          <w:b/>
          <w:color w:val="660066"/>
          <w:lang w:val="en-GB"/>
        </w:rPr>
      </w:pPr>
      <w:r>
        <w:rPr>
          <w:rFonts w:cs="Arial" w:ascii="Arial" w:hAnsi="Arial"/>
          <w:b/>
          <w:color w:val="66006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Arial"/>
      <w:b/>
      <w:sz w:val="44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6600"/>
      <w:sz w:val="40"/>
      <w:szCs w:val="28"/>
      <w:u w:val="single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hyperlink" Target="http://images.google.nl/imgres?imgurl=http://www.seeyhoo.com/images/imagearticle/ananas.jpg&amp;imgrefurl=http://barbamama.punt.nl/%3Fa%3D2006-10&amp;usg=__FJHs81tZqzMnsb8VU_TwKPtLTJY=&amp;h=311&amp;w=400&amp;sz=13&amp;hl=nl&amp;start=2&amp;um=1&amp;tbnid=CBeX0jPKvWMQbM:&amp;tbnh=96&amp;tbnw=124&amp;prev=/images%3Fq%3Dananas%26um%3D1%26hl%3Dnl%26rlz%3D1T4ADBS_nlNL249NL253%26sa%3DG" TargetMode="External"/><Relationship Id="rId12" Type="http://schemas.openxmlformats.org/officeDocument/2006/relationships/image" Target="media/image10.jpeg"/><Relationship Id="rId13" Type="http://schemas.openxmlformats.org/officeDocument/2006/relationships/hyperlink" Target="http://images.google.nl/imgres?imgurl=http://www.thedailygreen.com/cm/thedailygreen/images/2x/kiwi-clean-FD-lg.jpg&amp;imgrefurl=http://www.thedailygreen.com/healthy-eating/eat-safe/Save-on-Sustainable-Gallery-44032808%3Fsrc%3Dnl%26mag%3Dtdg%26list%3Ddem&amp;usg=__Df_oBS9ybOpauIQo9DMjwn0qrTo=&amp;h=360&amp;w=460&amp;sz=29&amp;hl=nl&amp;start=9&amp;um=1&amp;tbnid=crAz0qcp_UMaCM:&amp;tbnh=100&amp;tbnw=128&amp;prev=/images%3Fq%3Dkiwi%26um%3D1%26hl%3Dnl%26rlz%3D1T4ADBS_nlNL249NL253%26sa%3DG" TargetMode="External"/><Relationship Id="rId14" Type="http://schemas.openxmlformats.org/officeDocument/2006/relationships/image" Target="media/image11.jpeg"/><Relationship Id="rId15" Type="http://schemas.openxmlformats.org/officeDocument/2006/relationships/hyperlink" Target="http://images.google.nl/imgres?imgurl=http://www.seizoensgroenten.be/files/images/limoen.jpg&amp;imgrefurl=http://www.seizoensgroenten.be/node/54&amp;usg=__xw3KmI5fsEAGoHAjKm3DEJUTkGg=&amp;h=237&amp;w=316&amp;sz=84&amp;hl=nl&amp;start=3&amp;um=1&amp;tbnid=pjwKza8G9Mf2MM:&amp;tbnh=88&amp;tbnw=117&amp;prev=/images%3Fq%3Dlimoen%26um%3D1%26hl%3Dnl%26rlz%3D1T4ADBS_nlNL249NL253" TargetMode="External"/><Relationship Id="rId16" Type="http://schemas.openxmlformats.org/officeDocument/2006/relationships/image" Target="media/image12.jpeg"/><Relationship Id="rId17" Type="http://schemas.openxmlformats.org/officeDocument/2006/relationships/hyperlink" Target="http://images.google.nl/imgres?imgurl=http://alien.punt.nl/upload/mango.png&amp;imgrefurl=http://alien.punt.nl/%3Fa%3D2008-02&amp;usg=__xyF5LrGhXlHjEOk4r5tapxf7yhI=&amp;h=390&amp;w=551&amp;sz=72&amp;hl=nl&amp;start=5&amp;um=1&amp;tbnid=lQeqaB5uNwMXAM:&amp;tbnh=94&amp;tbnw=133&amp;prev=/images%3Fq%3Dmango%26um%3D1%26hl%3Dnl%26rlz%3D1T4ADBS_nlNL249NL253" TargetMode="External"/><Relationship Id="rId18" Type="http://schemas.openxmlformats.org/officeDocument/2006/relationships/image" Target="media/image13.jpeg"/><Relationship Id="rId19" Type="http://schemas.openxmlformats.org/officeDocument/2006/relationships/hyperlink" Target="http://images.google.nl/imgres?imgurl=http://home.scarlet.be/~eb024464/images/vers/mandarijn.jpg&amp;imgrefurl=http://home.scarlet.be/~eb024464/product1/algemeen/citrusalg.html&amp;usg=__vaoWusU_Ege8ze4JJgtI7X6MXQI=&amp;h=150&amp;w=150&amp;sz=7&amp;hl=nl&amp;start=5&amp;um=1&amp;tbnid=2Q2-IQGlRYIiCM:&amp;tbnh=96&amp;tbnw=96&amp;prev=/images%3Fq%3Dmandarijn%26um%3D1%26hl%3Dnl%26rlz%3D1T4ADBS_nlNL249NL253" TargetMode="External"/><Relationship Id="rId20" Type="http://schemas.openxmlformats.org/officeDocument/2006/relationships/image" Target="media/image14.jpeg"/><Relationship Id="rId21" Type="http://schemas.openxmlformats.org/officeDocument/2006/relationships/hyperlink" Target="http://images.google.nl/imgres?imgurl=http://www.eco-vision.nl/tips/images/perzik.gif&amp;imgrefurl=http://www.eco-vision.nl/tips/vragen.html&amp;usg=__G0JqU5XKVZEQ1tEFjZ9GmO5bJ30=&amp;h=123&amp;w=129&amp;sz=13&amp;hl=nl&amp;start=10&amp;um=1&amp;tbnid=yTq5wKbNiEBfdM:&amp;tbnh=87&amp;tbnw=91&amp;prev=/images%3Fq%3Dperzik%26um%3D1%26hl%3Dnl%26rlz%3D1T4ADBS_nlNL249NL253" TargetMode="External"/><Relationship Id="rId22" Type="http://schemas.openxmlformats.org/officeDocument/2006/relationships/image" Target="media/image15.jpeg"/><Relationship Id="rId23" Type="http://schemas.openxmlformats.org/officeDocument/2006/relationships/hyperlink" Target="http://images.google.nl/imgres?imgurl=http://www.frizz-restaurant.com/images/fruits/watermelon.jpg&amp;imgrefurl=http://www.frizz-restaurant.com/nl/cambodja-eten/khmer-fruit.html&amp;usg=__S2ociAe4DU0_TAyJVerBxwmOO_M=&amp;h=161&amp;w=190&amp;sz=8&amp;hl=nl&amp;start=4&amp;um=1&amp;tbnid=ShnhImNaJPftlM:&amp;tbnh=87&amp;tbnw=103&amp;prev=/images%3Fq%3Dwatermeloen%26um%3D1%26hl%3Dnl%26rlz%3D1T4ADBS_nlNL249NL253" TargetMode="External"/><Relationship Id="rId24" Type="http://schemas.openxmlformats.org/officeDocument/2006/relationships/image" Target="media/image16.jpeg"/><Relationship Id="rId25" Type="http://schemas.openxmlformats.org/officeDocument/2006/relationships/hyperlink" Target="http://images.google.nl/imgres?imgurl=http://www.houtwal.be/fruitteelt_images/prunus_salicina_kaapsepruim1.jpg&amp;imgrefurl=http://www.houtwal.be/vakartikels/steenfruit/prunus_salicina.htm&amp;usg=__QPIbIEypWuoa2-4a4PRfS5PoUB4=&amp;h=240&amp;w=229&amp;sz=10&amp;hl=nl&amp;start=8&amp;um=1&amp;tbnid=MLh4xBX43hKClM:&amp;tbnh=110&amp;tbnw=105&amp;prev=/images%3Fq%3Dpruim%26um%3D1%26hl%3Dnl%26rlz%3D1T4ADBS_nlNL249NL253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02:00Z</dcterms:created>
  <dc:creator>pspruyt</dc:creator>
  <dc:description/>
  <cp:keywords/>
  <dc:language>en-US</dc:language>
  <cp:lastModifiedBy>12vimeaa</cp:lastModifiedBy>
  <cp:lastPrinted>2008-12-15T16:16:00Z</cp:lastPrinted>
  <dcterms:modified xsi:type="dcterms:W3CDTF">2012-01-12T14:02:00Z</dcterms:modified>
  <cp:revision>2</cp:revision>
  <dc:subject/>
  <dc:title> aardbeien = strawberries   </dc:title>
</cp:coreProperties>
</file>