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1258381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08982341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