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kstverklaring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je naam (datum-klas) op het antwoordenblad in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es eerst de tekst goed door.</w:t>
      </w:r>
    </w:p>
    <w:p>
      <w:pPr>
        <w:pStyle w:val="Normal"/>
        <w:numPr>
          <w:ilvl w:val="0"/>
          <w:numId w:val="1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ul de antwoorden op het antwoordenblad in.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US" w:eastAsia="en-US"/>
        </w:rPr>
      </w:pPr>
      <w:r>
        <w:rPr>
          <w:rFonts w:cs="Garamond" w:ascii="Garamond" w:hAnsi="Garamond"/>
          <w:sz w:val="24"/>
          <w:szCs w:val="24"/>
          <w:lang w:val="en-US" w:eastAsia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2pt;margin-top:90.3pt;width:80.2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3836614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2.2pt;margin-top:99.3pt;width:68.75pt;height:194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1313609" r:id="rId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119" w:dyaOrig="6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4.2pt;margin-top:87.15pt;width:106.4pt;height:172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70910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1: LEES DE TEKST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helpful friend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seen a grizzly bear? It normally lives in the forests of North America, but you may have seen one at the Zoo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The farmers of North America shot the bears because they wanted their furs</w:t>
      </w:r>
      <w:r>
        <w:rPr>
          <w:rFonts w:cs="Garamond" w:ascii="Garamond" w:hAnsi="Garamond"/>
          <w:sz w:val="24"/>
          <w:szCs w:val="24"/>
          <w:vertAlign w:val="superscript"/>
          <w:lang w:val="en-GB"/>
        </w:rPr>
        <w:t xml:space="preserve">(1) </w:t>
      </w:r>
      <w:r>
        <w:rPr>
          <w:rFonts w:cs="Garamond" w:ascii="Garamond" w:hAnsi="Garamond"/>
          <w:sz w:val="24"/>
          <w:szCs w:val="24"/>
          <w:lang w:val="en-GB"/>
        </w:rPr>
        <w:t xml:space="preserve"> and also because they were afraid that the bears would kill them and their animals.</w:t>
      </w:r>
    </w:p>
    <w:p>
      <w:pPr>
        <w:pStyle w:val="Normal"/>
        <w:rPr/>
      </w:pPr>
      <w:r>
        <w:rPr>
          <w:rFonts w:cs="Garamond" w:ascii="Garamond" w:hAnsi="Garamond"/>
          <w:sz w:val="24"/>
          <w:szCs w:val="24"/>
          <w:lang w:val="en-GB"/>
        </w:rPr>
        <w:t>One story tells us of a bear that killed more than 1200 cows in two year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are, however, stories of grizzlies that made friends with farmers. The story of Bill Jones is an example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sz w:val="28"/>
          <w:szCs w:val="28"/>
          <w:lang w:val="en-GB"/>
        </w:rPr>
      </w:pPr>
      <w:r>
        <w:rPr>
          <w:rFonts w:cs="Garamond" w:ascii="Garamond" w:hAnsi="Garamond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 xml:space="preserve">One day, Bill Jones was looking after his cattle. Suddenly, a large grizzly attacked him and he had to shoot it. Then he saw the grizzly’s baby. He didn’t want to kill it, so he took it home as a pet </w:t>
      </w:r>
      <w:r>
        <w:rPr>
          <w:rFonts w:cs="Garamond" w:ascii="Garamond" w:hAnsi="Garamond"/>
          <w:i/>
          <w:iCs/>
          <w:sz w:val="28"/>
          <w:szCs w:val="28"/>
          <w:vertAlign w:val="superscript"/>
          <w:lang w:val="en-GB"/>
        </w:rPr>
        <w:t>(2)</w:t>
      </w:r>
      <w:r>
        <w:rPr>
          <w:rFonts w:cs="Garamond" w:ascii="Garamond" w:hAnsi="Garamond"/>
          <w:i/>
          <w:iCs/>
          <w:sz w:val="28"/>
          <w:szCs w:val="28"/>
          <w:lang w:val="en-GB"/>
        </w:rPr>
        <w:t>. The bear grew up and followed Bill everywhere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A few months later, another bear attacked Jones. He fell to the ground. He looked in the bear’s eyes and thought, “it is going to kill me!”.</w:t>
      </w:r>
    </w:p>
    <w:p>
      <w:pPr>
        <w:pStyle w:val="Normal"/>
        <w:rPr>
          <w:rFonts w:ascii="Garamond" w:hAnsi="Garamond" w:cs="Garamond"/>
          <w:i/>
          <w:i/>
          <w:iCs/>
          <w:sz w:val="28"/>
          <w:szCs w:val="28"/>
          <w:lang w:val="en-GB"/>
        </w:rPr>
      </w:pPr>
      <w:r>
        <w:rPr>
          <w:rFonts w:cs="Garamond" w:ascii="Garamond" w:hAnsi="Garamond"/>
          <w:i/>
          <w:iCs/>
          <w:sz w:val="28"/>
          <w:szCs w:val="28"/>
          <w:lang w:val="en-GB"/>
        </w:rPr>
        <w:t>Suddenly the bear stopped and turned around. There was another grizzly bear behind it- Jones’pet grizzly which had come to his help. Quickly Jones got up and ran away. His pet had saved his life.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en-GB"/>
        </w:rPr>
      </w:pPr>
      <w:r>
        <w:rPr>
          <w:rFonts w:cs="Garamond" w:ascii="Garamond" w:hAnsi="Garamond"/>
          <w:b/>
          <w:i/>
          <w:iCs/>
          <w:sz w:val="24"/>
          <w:szCs w:val="24"/>
          <w:lang w:val="en-GB"/>
        </w:rPr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ur = pels, bont, vacht</w:t>
      </w:r>
    </w:p>
    <w:p>
      <w:pPr>
        <w:pStyle w:val="Normal"/>
        <w:numPr>
          <w:ilvl w:val="0"/>
          <w:numId w:val="37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et = huisdier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  <w:r>
        <w:br w:type="page"/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  <w:t>Opdracht 2.</w:t>
      </w:r>
    </w:p>
    <w:p>
      <w:pPr>
        <w:pStyle w:val="Heading3"/>
        <w:rPr>
          <w:rFonts w:ascii="Garamond" w:hAnsi="Garamond" w:cs="Garamond"/>
          <w:szCs w:val="24"/>
          <w:u w:val="single"/>
        </w:rPr>
      </w:pPr>
      <w:r>
        <w:rPr>
          <w:rFonts w:cs="Garamond" w:ascii="Garamond" w:hAnsi="Garamond"/>
          <w:szCs w:val="24"/>
          <w:u w:val="single"/>
        </w:rPr>
      </w:r>
    </w:p>
    <w:p>
      <w:pPr>
        <w:pStyle w:val="Heading3"/>
        <w:rPr>
          <w:rFonts w:ascii="Garamond" w:hAnsi="Garamond" w:cs="Garamond"/>
          <w:szCs w:val="24"/>
          <w:lang w:val="en-GB"/>
        </w:rPr>
      </w:pPr>
      <w:r>
        <w:rPr>
          <w:rFonts w:cs="Garamond" w:ascii="Garamond" w:hAnsi="Garamond"/>
          <w:szCs w:val="24"/>
        </w:rPr>
        <w:t>Tekstvragen.</w:t>
        <w:tab/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re do grizzly bears normally live?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in Zoos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North America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only live on farm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in homes as pets.</w:t>
      </w:r>
    </w:p>
    <w:p>
      <w:pPr>
        <w:pStyle w:val="Normal"/>
        <w:numPr>
          <w:ilvl w:val="0"/>
          <w:numId w:val="32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live near cows.</w:t>
      </w:r>
    </w:p>
    <w:p>
      <w:pPr>
        <w:pStyle w:val="Normal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You have probably seen grizzly bears…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n the forest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a farm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school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t the Zoo.</w:t>
      </w:r>
    </w:p>
    <w:p>
      <w:pPr>
        <w:pStyle w:val="Normal"/>
        <w:numPr>
          <w:ilvl w:val="0"/>
          <w:numId w:val="9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 Bill Jones’ farm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3.</w:t>
        <w:tab/>
        <w:t>Why did the farmers shoot the grizzlies?</w:t>
      </w:r>
    </w:p>
    <w:p>
      <w:pPr>
        <w:pStyle w:val="Header"/>
        <w:numPr>
          <w:ilvl w:val="0"/>
          <w:numId w:val="3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dangerous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elpful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pet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anted their babies.</w:t>
      </w:r>
    </w:p>
    <w:p>
      <w:pPr>
        <w:pStyle w:val="Normal"/>
        <w:numPr>
          <w:ilvl w:val="0"/>
          <w:numId w:val="30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topped and turned a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How do you know that some grizzlies made friends with farmers?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ictur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one of the farmer’s friend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storie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TV-reports.</w:t>
      </w:r>
    </w:p>
    <w:p>
      <w:pPr>
        <w:pStyle w:val="Normal"/>
        <w:numPr>
          <w:ilvl w:val="0"/>
          <w:numId w:val="25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rom pets.</w:t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/>
      </w:pPr>
      <w:r>
        <w:rPr>
          <w:rFonts w:eastAsia="Garamond" w:cs="Garamond" w:ascii="Garamond" w:hAnsi="Garamond"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sz w:val="24"/>
          <w:szCs w:val="24"/>
          <w:u w:val="single"/>
          <w:lang w:val="en-GB"/>
        </w:rPr>
        <w:tab/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Bill doing when he was attacked for the first time?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ing bear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lling stories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etching the grizzly baby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for his friend.</w:t>
      </w:r>
    </w:p>
    <w:p>
      <w:pPr>
        <w:pStyle w:val="Normal"/>
        <w:numPr>
          <w:ilvl w:val="0"/>
          <w:numId w:val="18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oking after his cattle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kind of bear attacked Bill?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polar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grizzly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mall brown bear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large pet.</w:t>
      </w:r>
    </w:p>
    <w:p>
      <w:pPr>
        <w:pStyle w:val="Normal"/>
        <w:numPr>
          <w:ilvl w:val="0"/>
          <w:numId w:val="2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baby bea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did Bill do with the baby grizzly?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ho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a friend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shot it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followed it all the time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e took it to his neighbo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en Jones was attacked by a second bear he……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ok it home for a pet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uted for help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ought it was going to kill him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 it dead.</w:t>
      </w:r>
    </w:p>
    <w:p>
      <w:pPr>
        <w:pStyle w:val="Normal"/>
        <w:numPr>
          <w:ilvl w:val="0"/>
          <w:numId w:val="33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ed its fur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y did the attacking grizzly turn around?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’s pet grizzly had come to help him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fell to the groun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was dea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shouted so loud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had hit it on the ground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numPr>
          <w:ilvl w:val="0"/>
          <w:numId w:val="27"/>
        </w:numPr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o was the helpful friend in this story?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ne of Bill’s children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neighbou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North American farmer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’s grizzly pet.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attacking grizzl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  <w:r>
        <w:br w:type="page"/>
      </w:r>
    </w:p>
    <w:p>
      <w:pPr>
        <w:pStyle w:val="Heading2"/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Opdracht 3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large group of trees is called a……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rest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Reservatio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wn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Village.</w:t>
      </w:r>
    </w:p>
    <w:p>
      <w:pPr>
        <w:pStyle w:val="Header"/>
        <w:numPr>
          <w:ilvl w:val="0"/>
          <w:numId w:val="2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arm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armer (line4) is a man who……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o buys and sells bear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lls farm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uilds house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 animals.</w:t>
      </w:r>
    </w:p>
    <w:p>
      <w:pPr>
        <w:pStyle w:val="Header"/>
        <w:numPr>
          <w:ilvl w:val="0"/>
          <w:numId w:val="4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Grows potatoes, corn etc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y were afraid (line6) means that………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surpris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happy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expected something goo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frightened.</w:t>
      </w:r>
    </w:p>
    <w:p>
      <w:pPr>
        <w:pStyle w:val="Header"/>
        <w:numPr>
          <w:ilvl w:val="0"/>
          <w:numId w:val="2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ere in a hu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“cattle” (line 12) on a farm are……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hickens and hen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ws and bull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rses and donkey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gs and cats.</w:t>
      </w:r>
    </w:p>
    <w:p>
      <w:pPr>
        <w:pStyle w:val="Header"/>
        <w:numPr>
          <w:ilvl w:val="0"/>
          <w:numId w:val="4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eep and rabbi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o make”in “grizzlies made friends” (line 10) means………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hav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do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come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try.</w:t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o b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bear followed Jones everywhere” (line16) means………….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never knew where it wa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as sometimes with him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went with Jones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Jones always followed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 few months later” (line 17)…………………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month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me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ny, many months later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short time befor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30 days aft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another bear” (line 17) means…………….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angerous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different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n attacking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A grown-up bear.</w:t>
      </w:r>
    </w:p>
    <w:p>
      <w:pPr>
        <w:pStyle w:val="Header"/>
        <w:numPr>
          <w:ilvl w:val="0"/>
          <w:numId w:val="3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ame bea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ea”op dezelfde manier uitgesproken als “bear”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er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ea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eam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peak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a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numPr>
          <w:ilvl w:val="0"/>
          <w:numId w:val="31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>In welk van de volgende gevallen wordt  “ou” op dezelfde manier uitgesproken als “thought”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loud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rough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ought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Foul.</w:t>
      </w:r>
    </w:p>
    <w:p>
      <w:pPr>
        <w:pStyle w:val="Header"/>
        <w:numPr>
          <w:ilvl w:val="0"/>
          <w:numId w:val="41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Colou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4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Mary, I am going to look after the cattle.” This tells us that Bill….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already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ants Mary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d never looked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want to look after the cattle.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decided to look after the cattl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The grizzly eats a lot of sugar”. This means that the grizzly…………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do it tomorrow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it yesterday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 it sometimes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ever does it.</w:t>
      </w:r>
    </w:p>
    <w:p>
      <w:pPr>
        <w:pStyle w:val="Header"/>
        <w:numPr>
          <w:ilvl w:val="0"/>
          <w:numId w:val="4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rmally does i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grizzly has stolen the sugar”. This tells us that……….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does it everyday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is doing it now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’s no sugar left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never had any suga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grizzly will do it the next da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it is going to kill me”. This means that……………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already dead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thought he would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to die some months later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was never going to die.</w:t>
      </w:r>
    </w:p>
    <w:p>
      <w:pPr>
        <w:pStyle w:val="Header"/>
        <w:numPr>
          <w:ilvl w:val="0"/>
          <w:numId w:val="36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Bill has been killed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u w:val="single"/>
          <w:lang w:val="en-GB"/>
        </w:rPr>
      </w:pPr>
      <w:r>
        <w:rPr>
          <w:rFonts w:cs="Garamond" w:ascii="Garamond" w:hAnsi="Garamond"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Bill says, “our pet is sleeping in the hut”. This tells us that……………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is sleeping there at the moment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never sleeps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will sleep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has just slept there.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t always sleeps there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John is talking to Bill. Bill’s answer is: No, I’ve never been to a Zoo.</w:t>
      </w:r>
    </w:p>
    <w:p>
      <w:pPr>
        <w:pStyle w:val="Header"/>
        <w:tabs>
          <w:tab w:val="clear" w:pos="4536"/>
          <w:tab w:val="clear" w:pos="9072"/>
        </w:tabs>
        <w:ind w:left="705" w:hanging="0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What was John’s question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talk about Zoos at school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you go to the Zoo tomorrow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ve you ever been to a Zoo?</w:t>
      </w:r>
    </w:p>
    <w:p>
      <w:pPr>
        <w:pStyle w:val="Header"/>
        <w:numPr>
          <w:ilvl w:val="0"/>
          <w:numId w:val="3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 you like Zoos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5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“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The farmers of North America shot the bears”(lines 4/5) means that……………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shot them some time ago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will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never shoot them.</w:t>
      </w:r>
    </w:p>
    <w:p>
      <w:pPr>
        <w:pStyle w:val="Header"/>
        <w:numPr>
          <w:ilvl w:val="0"/>
          <w:numId w:val="4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y are shooting them at the moment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8.</w:t>
        <w:tab/>
        <w:t>“Bill Jones…………the grizzly yesterday”.</w:t>
        <w:tab/>
      </w:r>
      <w:r>
        <w:rPr>
          <w:rFonts w:cs="Garamond" w:ascii="Garamond" w:hAnsi="Garamond"/>
          <w:b/>
          <w:sz w:val="24"/>
          <w:szCs w:val="24"/>
          <w:u w:val="single"/>
        </w:rPr>
        <w:t>Welke werkwoordsvorm vul je hier in?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oesn’t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ill sho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as sho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oots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 xml:space="preserve">9. </w:t>
        <w:tab/>
        <w:t>Bill’s friend visits him and cannot find the pet grizzly. He wants to know where it     is. What does he say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must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ill you do with it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did it do to you?</w:t>
      </w:r>
    </w:p>
    <w:p>
      <w:pPr>
        <w:pStyle w:val="Header"/>
        <w:numPr>
          <w:ilvl w:val="0"/>
          <w:numId w:val="29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have you done with it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2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 xml:space="preserve">Bill’s son is talking to his friend. He tells him that he would like to be a farmer like 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his father. What does he say to his friend?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been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ant to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must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can be a farmer.</w:t>
      </w:r>
    </w:p>
    <w:p>
      <w:pPr>
        <w:pStyle w:val="Header"/>
        <w:numPr>
          <w:ilvl w:val="0"/>
          <w:numId w:val="22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am a farme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Opdracht 5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tabs>
          <w:tab w:val="clear" w:pos="4536"/>
          <w:tab w:val="clear" w:pos="9072"/>
        </w:tabs>
        <w:ind w:left="705" w:hanging="705"/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  <w:t>1.</w:t>
        <w:tab/>
        <w:t>Bill is in a shop and wants to buy some sugar for his grizzly. What does he say to the shopkeeper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will get some sugar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May I have some sugar, please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Did you have some sugar yesterday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hall I buy some sugar next week?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ll come around tomorrow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doesn’t have any sugar left. What does he say?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 have some suga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ake the sugar from over there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 sugar is in the corner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rry, I haven’t any to da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ere you are, sir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When Bill hears this he is very sad and says……………………………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 pity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not sorry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Excuse me!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How nice. That’s god.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I’m sorry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The shop-assistant offers Bill some good honey. What does he sa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 with th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would you like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 about this awful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y don’t you give me some honey?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ould you like some honey instead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cs="Garamond" w:ascii="Garamond" w:hAnsi="Garamond"/>
          <w:b/>
          <w:sz w:val="24"/>
          <w:szCs w:val="24"/>
          <w:u w:val="single"/>
          <w:lang w:val="en-GB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  <w:lang w:val="en-GB"/>
        </w:rPr>
      </w:pPr>
      <w:r>
        <w:rPr>
          <w:rFonts w:eastAsia="Garamond" w:cs="Garamond" w:ascii="Garamond" w:hAnsi="Garamond"/>
          <w:b/>
          <w:sz w:val="24"/>
          <w:szCs w:val="24"/>
          <w:u w:val="single"/>
          <w:lang w:val="en-GB"/>
        </w:rPr>
        <w:t xml:space="preserve"> </w:t>
      </w:r>
      <w:r>
        <w:rPr>
          <w:rFonts w:cs="Garamond" w:ascii="Garamond" w:hAnsi="Garamond"/>
          <w:b/>
          <w:sz w:val="24"/>
          <w:szCs w:val="24"/>
          <w:u w:val="single"/>
          <w:lang w:val="en-GB"/>
        </w:rPr>
        <w:tab/>
        <w:t>Bill takes two pounds of honey and says………………….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I’ve plenty at home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No, sugar is better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That’s a good idea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So do I.</w:t>
      </w:r>
    </w:p>
    <w:p>
      <w:pPr>
        <w:pStyle w:val="Header"/>
        <w:numPr>
          <w:ilvl w:val="0"/>
          <w:numId w:val="24"/>
        </w:numPr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  <w:t>What’s the matter?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  <w:lang w:val="en-GB"/>
        </w:rPr>
      </w:pPr>
      <w:r>
        <w:rPr>
          <w:rFonts w:cs="Garamond" w:ascii="Garamond" w:hAnsi="Garamond"/>
          <w:sz w:val="24"/>
          <w:szCs w:val="24"/>
          <w:lang w:val="en-GB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ANTWOORDBLAD. 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aam: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tum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las: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rt A</w:t>
        <w:tab/>
        <w:tab/>
        <w:t>Part B</w:t>
        <w:tab/>
        <w:tab/>
        <w:t>Part C</w:t>
        <w:tab/>
        <w:tab/>
        <w:t>Part D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sz w:val="24"/>
          <w:szCs w:val="24"/>
        </w:rPr>
        <w:t>1………………</w:t>
        <w:tab/>
        <w:t>1………….</w:t>
        <w:tab/>
        <w:tab/>
        <w:t>1………….</w:t>
        <w:tab/>
        <w:tab/>
        <w:t>1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…………</w:t>
        <w:tab/>
        <w:tab/>
        <w:t>2.…………</w:t>
        <w:tab/>
        <w:tab/>
        <w:t>2.…………</w:t>
        <w:tab/>
        <w:tab/>
        <w:t>2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…………</w:t>
        <w:tab/>
        <w:tab/>
        <w:t>3. …………</w:t>
        <w:tab/>
        <w:tab/>
        <w:t>3. …………</w:t>
        <w:tab/>
        <w:tab/>
        <w:t>3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……………</w:t>
        <w:tab/>
        <w:tab/>
        <w:t>4………….</w:t>
        <w:tab/>
        <w:tab/>
        <w:t>4………….</w:t>
        <w:tab/>
        <w:tab/>
        <w:t>4…………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…………</w:t>
        <w:tab/>
        <w:tab/>
        <w:t>5.…………</w:t>
        <w:tab/>
        <w:tab/>
        <w:t>5.…………</w:t>
        <w:tab/>
        <w:tab/>
        <w:t>5.…………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 …………</w:t>
        <w:tab/>
        <w:tab/>
        <w:t>6. …………</w:t>
        <w:tab/>
        <w:tab/>
        <w:t>6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…………</w:t>
        <w:tab/>
        <w:tab/>
        <w:t>7.…………</w:t>
        <w:tab/>
        <w:tab/>
        <w:t>7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8.…………</w:t>
        <w:tab/>
        <w:tab/>
        <w:t>8.…………</w:t>
        <w:tab/>
        <w:tab/>
        <w:t>8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9.…………</w:t>
        <w:tab/>
        <w:tab/>
        <w:t>9 …………</w:t>
        <w:tab/>
        <w:tab/>
        <w:t>9.…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…………</w:t>
        <w:tab/>
        <w:tab/>
        <w:t>10.…………</w:t>
        <w:tab/>
        <w:tab/>
        <w:t>10.………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765"/>
        </w:tabs>
        <w:ind w:left="765" w:hanging="765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1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4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19:00Z</dcterms:created>
  <dc:creator>theo</dc:creator>
  <dc:description/>
  <cp:keywords/>
  <dc:language>en-US</dc:language>
  <cp:lastModifiedBy>12vimeaa</cp:lastModifiedBy>
  <cp:lastPrinted>2003-11-11T11:22:00Z</cp:lastPrinted>
  <dcterms:modified xsi:type="dcterms:W3CDTF">2011-12-08T12:19:00Z</dcterms:modified>
  <cp:revision>2</cp:revision>
  <dc:subject/>
  <dc:title>Tekstverklaring BK3</dc:title>
</cp:coreProperties>
</file>