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60578242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62223339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