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3446841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900510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8600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