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8822744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4849036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