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379754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2410378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