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kstverklaring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l je naam (datum-klas) op het antwoordenblad in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es eerst de tekst goed door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l de antwoorden op het antwoordenblad in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90.3pt;width:80.2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894878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2pt;margin-top:99.3pt;width:68.75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2692436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19" w:dyaOrig="6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4.2pt;margin-top:87.15pt;width:106.4pt;height:17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265841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pdracht 1: LEES DE TEKST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helpful friend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ve you ever seen a grizzly bear? It normally lives in the forests of North America, but you may have seen one at the Zoo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The farmers of North America shot the bears because they wanted their furs</w:t>
      </w:r>
      <w:r>
        <w:rPr>
          <w:rFonts w:cs="Garamond" w:ascii="Garamond" w:hAnsi="Garamond"/>
          <w:sz w:val="24"/>
          <w:szCs w:val="24"/>
          <w:vertAlign w:val="superscript"/>
          <w:lang w:val="en-GB"/>
        </w:rPr>
        <w:t xml:space="preserve">(1) </w:t>
      </w:r>
      <w:r>
        <w:rPr>
          <w:rFonts w:cs="Garamond" w:ascii="Garamond" w:hAnsi="Garamond"/>
          <w:sz w:val="24"/>
          <w:szCs w:val="24"/>
          <w:lang w:val="en-GB"/>
        </w:rPr>
        <w:t xml:space="preserve"> and also because they were afraid that the bears would kill them and their animals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One story tells us of a bear that killed more than 1200 cows in two year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 are, however, stories of grizzlies that made friends with farmers. The story of Bill Jones is an example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 xml:space="preserve">One day, Bill Jones was looking after his cattle. Suddenly, a large grizzly attacked him and he had to shoot it. Then he saw the grizzly’s baby. He didn’t want to kill it, so he took it home as a pet </w:t>
      </w:r>
      <w:r>
        <w:rPr>
          <w:rFonts w:cs="Garamond" w:ascii="Garamond" w:hAnsi="Garamond"/>
          <w:i/>
          <w:iCs/>
          <w:sz w:val="28"/>
          <w:szCs w:val="28"/>
          <w:vertAlign w:val="superscript"/>
          <w:lang w:val="en-GB"/>
        </w:rPr>
        <w:t>(2)</w:t>
      </w:r>
      <w:r>
        <w:rPr>
          <w:rFonts w:cs="Garamond" w:ascii="Garamond" w:hAnsi="Garamond"/>
          <w:i/>
          <w:iCs/>
          <w:sz w:val="28"/>
          <w:szCs w:val="28"/>
          <w:lang w:val="en-GB"/>
        </w:rPr>
        <w:t>. The bear grew up and followed Bill everywhere.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  <w:lang w:val="en-GB"/>
        </w:rPr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>A few months later, another bear attacked Jones. He fell to the ground. He looked in the bear’s eyes and thought, “it is going to kill me!”.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  <w:lang w:val="en-GB"/>
        </w:rPr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>Suddenly the bear stopped and turned around. There was another grizzly bear behind it- Jones’pet grizzly which had come to his help. Quickly Jones got up and ran away. His pet had saved his life.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4"/>
          <w:szCs w:val="24"/>
          <w:lang w:val="en-GB"/>
        </w:rPr>
      </w:pPr>
      <w:r>
        <w:rPr>
          <w:rFonts w:cs="Garamond" w:ascii="Garamond" w:hAnsi="Garamond"/>
          <w:b/>
          <w:i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ur = pels, bont, vacht</w:t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et = huisdier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r>
        <w:br w:type="page"/>
      </w:r>
    </w:p>
    <w:p>
      <w:pPr>
        <w:pStyle w:val="Heading3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>Opdracht 2.</w:t>
      </w:r>
    </w:p>
    <w:p>
      <w:pPr>
        <w:pStyle w:val="Heading3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Heading3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</w:rPr>
        <w:t>Tekstvragen.</w:t>
        <w:tab/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ere do grizzly bears normally live?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only live in Zoos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in North America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only live on farms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in homes as pets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near cow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You have probably seen grizzly bears…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n the forest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 a farm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t school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t the Zoo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 Bill Jones’ farm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3.</w:t>
        <w:tab/>
        <w:t>Why did the farmers shoot the grizzlies?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dangerous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helpful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pets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anted their babies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stopped and turned around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How do you know that some grizzlies made friends with farmers?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picture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one of the farmer’s friend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storie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TV-report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pets.</w:t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eastAsia="Garamond" w:cs="Garamond" w:ascii="Garamond" w:hAnsi="Garamond"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  <w:lang w:val="en-GB"/>
        </w:rPr>
        <w:tab/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was Bill doing when he was attacked for the first time?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ing bears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lling stories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etching the grizzly baby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oking for his friend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oking after his cattle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kind of bear attacked Bill?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polar bear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large grizzly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small brown bear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large pet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baby bea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did Bill do with the baby grizzly?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home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to a friend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shot it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followed it all the time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to his neighbou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en Jones was attacked by a second bear he……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ok it home for a pet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uted for help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ought it was going to kill him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t it dead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nted its fu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y did the attacking grizzly turn around?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’s pet grizzly had come to help him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fell to the groun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was dea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shouted so lou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had hit it on the ground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Who was the helpful friend in this story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e of Bill’s children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’s neighbou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North American farme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’s grizzly pet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attacking grizzl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  <w:r>
        <w:br w:type="page"/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pdracht 3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large group of trees is called a……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orest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Reservatio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w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Village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arm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farmer (line4) is a man who……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o buys and sells bear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lls farm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uilds house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s animal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Grows potatoes, corn etc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y were afraid (line6) means that………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surpris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happy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expected something goo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frighten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in a hurr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“cattle” (line 12) on a farm are……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hickens and hen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ows and bull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orses and donkey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gs and cat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eep and rabbits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o make”in “grizzlies made friends” (line 10) means………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hav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do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becom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try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b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bear followed Jones everywhere” (line16) means…………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never knew where it wa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was sometimes with him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never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always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always followed i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few months later” (line 17)…………………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ame mont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me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any, many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short time befor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30 days afte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nother bear” (line 17) means…………….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dangerous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different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n attacking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grown-up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ame bea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 welk van de volgende gevallen wordt  “ea”op dezelfde manier uitgesproken als “bear”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er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am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ak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a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 welk van de volgende gevallen wordt  “ou” op dezelfde manier uitgesproken als “thought”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ud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roug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ought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oul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olou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Opdracht 4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Mary, I am going to look after the cattle.” This tells us that Bill….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d already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nts Mary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d never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n’t want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s decided to look after the cattl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The grizzly eats a lot of sugar”. This means that the grizzly…………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do it tomorrow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it yesterday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 it sometimes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ever does it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rmally does i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our grizzly has stolen the sugar”. This tells us that……….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does it everyday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is doing it now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’s no sugar left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never had any suga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will do it the next da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it is going to kill me”. This means that……………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already dead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thought he would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to die some months later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never going to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has been killed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our pet is sleeping in the hut”. This tells us that……………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is sleeping there at the momen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never sleeps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will sleep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has just slept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always sleeps ther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John is talking to Bill. Bill’s answer is: No, I’ve never been to a Zoo.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was John’s question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you talk about Zoos at school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you go to the Zoo tomorrow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ve you ever been to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y do you like Zoos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farmers of North America shot the bears”(lines 4/5) means that……………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shot them some time ago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never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are shooting them at the momen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8.</w:t>
        <w:tab/>
        <w:t>“Bill Jones…………the grizzly yesterday”.</w:t>
        <w:tab/>
      </w:r>
      <w:r>
        <w:rPr>
          <w:rFonts w:cs="Garamond" w:ascii="Garamond" w:hAnsi="Garamond"/>
          <w:b/>
          <w:sz w:val="24"/>
          <w:szCs w:val="24"/>
          <w:u w:val="single"/>
        </w:rPr>
        <w:t>Welke werkwoordsvorm vul je hier in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n’t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s 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s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 xml:space="preserve">9. </w:t>
        <w:tab/>
        <w:t>Bill’s friend visits him and cannot find the pet grizzly. He wants to know where it     is. What does he say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ill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must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ill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did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have you done with it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 xml:space="preserve">Bill’s son is talking to his friend. He tells him that he would like to be a farmer like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his father. What does he say to his friend?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have been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want to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must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can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am a farme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Opdracht 5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1.</w:t>
        <w:tab/>
        <w:t>Bill is in a shop and wants to buy some sugar for his grizzly. What does he say to the shopkeeper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will get some sugar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ay I have some sugar, please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you have some sugar yesterday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all I buy some sugar next week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ll come around tomorrow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The shop-assistant doesn’t have any sugar left. What does he say?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have some suga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ake the sugar from over there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ugar is in the corne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rry, I haven’t any to da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 you are, si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When Bill hears this he is very sad and says……………………………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a pity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m not sorry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Excuse me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ow nice. That’s god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m sorr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The shop-assistant offers Bill some good honey. What does he sa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the matter with th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ould you like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about this awful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y don’t you give me som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ould you like some honey instead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Bill takes two pounds of honey and says………………….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, I’ve plenty at home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, sugar is better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at’s a good idea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 do I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the matter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ANTWOORDBLAD. 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am: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um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las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art A</w:t>
        <w:tab/>
        <w:tab/>
        <w:t>Part B</w:t>
        <w:tab/>
        <w:tab/>
        <w:t>Part C</w:t>
        <w:tab/>
        <w:tab/>
        <w:t>Part D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sz w:val="24"/>
          <w:szCs w:val="24"/>
        </w:rPr>
        <w:t>1………………</w:t>
        <w:tab/>
        <w:t>1………….</w:t>
        <w:tab/>
        <w:tab/>
        <w:t>1………….</w:t>
        <w:tab/>
        <w:tab/>
        <w:t>1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…………</w:t>
        <w:tab/>
        <w:tab/>
        <w:t>2.…………</w:t>
        <w:tab/>
        <w:tab/>
        <w:t>2.…………</w:t>
        <w:tab/>
        <w:tab/>
        <w:t>2.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…………</w:t>
        <w:tab/>
        <w:tab/>
        <w:t>3. …………</w:t>
        <w:tab/>
        <w:tab/>
        <w:t>3. …………</w:t>
        <w:tab/>
        <w:tab/>
        <w:t>3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……………</w:t>
        <w:tab/>
        <w:tab/>
        <w:t>4………….</w:t>
        <w:tab/>
        <w:tab/>
        <w:t>4………….</w:t>
        <w:tab/>
        <w:tab/>
        <w:t>4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…………</w:t>
        <w:tab/>
        <w:tab/>
        <w:t>5.…………</w:t>
        <w:tab/>
        <w:tab/>
        <w:t>5.…………</w:t>
        <w:tab/>
        <w:tab/>
        <w:t>5.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 …………</w:t>
        <w:tab/>
        <w:tab/>
        <w:t>6. …………</w:t>
        <w:tab/>
        <w:tab/>
        <w:t>6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…………</w:t>
        <w:tab/>
        <w:tab/>
        <w:t>7.…………</w:t>
        <w:tab/>
        <w:tab/>
        <w:t>7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…………</w:t>
        <w:tab/>
        <w:tab/>
        <w:t>8.…………</w:t>
        <w:tab/>
        <w:tab/>
        <w:t>8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…………</w:t>
        <w:tab/>
        <w:tab/>
        <w:t>9 …………</w:t>
        <w:tab/>
        <w:tab/>
        <w:t>9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…………</w:t>
        <w:tab/>
        <w:tab/>
        <w:t>10.…………</w:t>
        <w:tab/>
        <w:tab/>
        <w:t>10.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19:00Z</dcterms:created>
  <dc:creator>theo</dc:creator>
  <dc:description/>
  <cp:keywords/>
  <dc:language>en-US</dc:language>
  <cp:lastModifiedBy>12vimeaa</cp:lastModifiedBy>
  <cp:lastPrinted>2003-11-11T11:22:00Z</cp:lastPrinted>
  <dcterms:modified xsi:type="dcterms:W3CDTF">2011-12-08T12:19:00Z</dcterms:modified>
  <cp:revision>2</cp:revision>
  <dc:subject/>
  <dc:title>Tekstverklaring BK3</dc:title>
</cp:coreProperties>
</file>