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3"/>
        <w:gridCol w:w="6277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kproces: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8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ert werkzaamheden op de dierenhouderij uit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mer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8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3"/>
        <w:gridCol w:w="6277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am leeractiviteit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8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evoeding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mer leeractiviteit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8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.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erwerp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tsoenberekening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nend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doel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zicht krijgen in de conditie van dieren en de daarbij behorende                                                                         voedergift  kunnen berekenen.</w:t>
            </w:r>
          </w:p>
          <w:p>
            <w:pPr>
              <w:pStyle w:val="Normal"/>
              <w:ind w:left="87" w:hanging="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dracht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ak de volgende opdrachten en bespreek deze met de docent                     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at (norm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ellenboek veevoeding kunnen gebruik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cte berekening kunnen mak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s (voor de leerling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g de workshops rondom dit onderwerp</w:t>
            </w:r>
          </w:p>
          <w:p>
            <w:pPr>
              <w:pStyle w:val="Normal"/>
              <w:ind w:left="87" w:hanging="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ellenboek veevoeding gebruik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en rantsoenberekening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en drachtige ooi van 70 kg (laatste 2 maand), krijgt 0,5 kg schapenbrok (940 Vem en 90 DVE). Verder krijgt ze aanvullend goed hoo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eveel Vem en DVE heeft ze nodi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eveel Vem en DVE krijgt ze binnen met haar rantsoen?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l dat deze ooi drachtig is van een drieling, met hetzelfde rantsoen. Doe de berekening opnieuw.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 ooi van 80 kg zoogt 3 lammeren. De lammeren zijn 3 weken oud. De ooi loopt met de lammeren in de weide (mei laat). Ze krijgt per dag 800 gram schapenbrok bijgevoerd en 0,5 kg ds snijmaiskuil ds 240 – 28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eveel Vem en DVE heeft ze nodi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eveel Vem en DVE krijgt ze binnen met haar rantsoen?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en geit van 70 kg geeft tijdens de stalperiode 6 kg melk met 4,25% vet. Stel voor deze geit een rantsoen samen met zelf te kiezen ruwvoersoorten. Aanvullend mag je gietenbrok/rundveebrok geven met 940 Vem en 90 DVE per kg.</w:t>
      </w:r>
    </w:p>
    <w:p>
      <w:pPr>
        <w:pStyle w:val="Lijstaline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rg er voor dat deze geit geen hongergevoel heeft en voldoende afwisseling van voer krijgt. Zorg ook dat ze zo goed mogelijk naar behoefte gevoerd wordt.</w:t>
      </w:r>
    </w:p>
    <w:p>
      <w:pPr>
        <w:pStyle w:val="Lijstaline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en warmbloedhengst van 600 kg levert arbeid (categorie 2) onder het zadel. Hoeveel EWpa en VREp heeft de hengst nodig?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het dekseizoen wordt de hengst niet gereden, maar dekt gemiddeld dagelijks 1 merrie. Hoeveel EWpa en VREp heeft de hengst nodig?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en veulen van 6 maanden met een toekomstig volwassen gewicht van 400 kg en een groei van 595 gr./dag. Hoeveel Ewpa en VREp heeft het veulen nodig?</w:t>
      </w:r>
    </w:p>
    <w:p>
      <w:pPr>
        <w:pStyle w:val="Lijstalinea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l voor de hengst met arbeid een rantsoen samen naar eigen keuze. Een kg paardenbrok bevat 0,8 Ewpa en 80 VREp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/>
    </w:pPr>
    <w:r>
      <w:rPr>
        <w:rFonts w:cs="Arial" w:ascii="Arial" w:hAnsi="Arial"/>
        <w:sz w:val="20"/>
        <w:szCs w:val="20"/>
      </w:rPr>
      <w:t>2.4.1. Rantsoenberekening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versie 10-1-201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3175</wp:posOffset>
          </wp:positionV>
          <wp:extent cx="5997575" cy="568960"/>
          <wp:effectExtent l="0" t="0" r="0" b="0"/>
          <wp:wrapTight wrapText="bothSides">
            <wp:wrapPolygon edited="0">
              <wp:start x="-42" y="0"/>
              <wp:lineTo x="-42" y="21132"/>
              <wp:lineTo x="21597" y="21132"/>
              <wp:lineTo x="21597" y="0"/>
              <wp:lineTo x="-4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9" r="-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997575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8"/>
        <w:szCs w:val="20"/>
      </w:rPr>
    </w:pPr>
    <w:r>
      <w:rPr>
        <w:rFonts w:cs="Arial" w:ascii="Arial" w:hAnsi="Arial"/>
        <w:b/>
        <w:bCs/>
        <w:color w:val="000000"/>
        <w:sz w:val="28"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8"/>
        <w:szCs w:val="20"/>
      </w:rPr>
    </w:pPr>
    <w:r>
      <w:rPr>
        <w:rFonts w:cs="Arial" w:ascii="Arial" w:hAnsi="Arial"/>
        <w:b/>
        <w:bCs/>
        <w:color w:val="000000"/>
        <w:sz w:val="28"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8"/>
        <w:szCs w:val="20"/>
      </w:rPr>
    </w:pPr>
    <w:r>
      <w:rPr>
        <w:rFonts w:cs="Arial" w:ascii="Arial" w:hAnsi="Arial"/>
        <w:b/>
        <w:bCs/>
        <w:color w:val="000000"/>
        <w:sz w:val="28"/>
        <w:szCs w:val="20"/>
      </w:rPr>
      <w:t xml:space="preserve">Opleiding: zorg en leefomgeving 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8"/>
        <w:szCs w:val="20"/>
      </w:rPr>
    </w:pPr>
    <w:r>
      <w:rPr>
        <w:rFonts w:cs="Arial" w:ascii="Arial" w:hAnsi="Arial"/>
        <w:b/>
        <w:bCs/>
        <w:color w:val="000000"/>
        <w:sz w:val="28"/>
        <w:szCs w:val="20"/>
      </w:rPr>
      <w:t>Crebonummer: 97550 / 97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1:34:00Z</dcterms:created>
  <dc:creator>Beheerder</dc:creator>
  <dc:description/>
  <dc:language>en-US</dc:language>
  <cp:lastModifiedBy>dielemansjcmm</cp:lastModifiedBy>
  <dcterms:modified xsi:type="dcterms:W3CDTF">2011-01-10T13:34:00Z</dcterms:modified>
  <cp:revision>7</cp:revision>
  <dc:subject/>
  <dc:title>Format opdrachten</dc:title>
</cp:coreProperties>
</file>