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917494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805384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62244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