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kstverklaring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ul je naam (datum-klas) op het antwoordenblad in.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es eerst de tekst goed door.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ul de antwoorden op het antwoordenblad in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pt;margin-top:90.3pt;width:80.2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6065973" r:id="rId2"/>
        </w:objec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2.2pt;margin-top:99.3pt;width:68.75pt;height:19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4871112" r:id="rId4"/>
        </w:objec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object w:dxaOrig="6119" w:dyaOrig="62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4.2pt;margin-top:87.15pt;width:106.4pt;height:172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7513000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Opdracht 1: LEES DE TEKST.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ing2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helpful friend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ve you ever seen a grizzly bear? It normally lives in the forests of North America, but you may have seen one at the Zoo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en-GB"/>
        </w:rPr>
        <w:t>The farmers of North America shot the bears because they wanted their furs</w:t>
      </w:r>
      <w:r>
        <w:rPr>
          <w:rFonts w:cs="Calibri" w:ascii="Calibri" w:hAnsi="Calibri"/>
          <w:sz w:val="24"/>
          <w:szCs w:val="24"/>
          <w:vertAlign w:val="superscript"/>
          <w:lang w:val="en-GB"/>
        </w:rPr>
        <w:t xml:space="preserve">(1) </w:t>
      </w:r>
      <w:r>
        <w:rPr>
          <w:rFonts w:cs="Calibri" w:ascii="Calibri" w:hAnsi="Calibri"/>
          <w:sz w:val="24"/>
          <w:szCs w:val="24"/>
          <w:lang w:val="en-GB"/>
        </w:rPr>
        <w:t xml:space="preserve"> and also because they were afraid that the bears would kill them and their animals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en-GB"/>
        </w:rPr>
        <w:t>One story tells us of a bear that killed more than 1200 cows in two years.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re are, however, stories of grizzlies that made friends with farmers. The story of Bill Jones is an example.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GB"/>
        </w:rPr>
      </w:pPr>
      <w:r>
        <w:rPr>
          <w:rFonts w:cs="Calibri" w:ascii="Calibri" w:hAnsi="Calibri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i/>
          <w:iCs/>
          <w:sz w:val="28"/>
          <w:szCs w:val="28"/>
          <w:lang w:val="en-GB"/>
        </w:rPr>
        <w:t xml:space="preserve">One day, Bill Jones was looking after his cattle. Suddenly, a large grizzly attacked him and he had to shoot it. Then he saw the grizzly’s baby. He didn’t want to kill it, so he took it home as a pet </w:t>
      </w:r>
      <w:r>
        <w:rPr>
          <w:rFonts w:cs="Calibri" w:ascii="Calibri" w:hAnsi="Calibri"/>
          <w:i/>
          <w:iCs/>
          <w:sz w:val="28"/>
          <w:szCs w:val="28"/>
          <w:vertAlign w:val="superscript"/>
          <w:lang w:val="en-GB"/>
        </w:rPr>
        <w:t>(2)</w:t>
      </w:r>
      <w:r>
        <w:rPr>
          <w:rFonts w:cs="Calibri" w:ascii="Calibri" w:hAnsi="Calibri"/>
          <w:i/>
          <w:iCs/>
          <w:sz w:val="28"/>
          <w:szCs w:val="28"/>
          <w:lang w:val="en-GB"/>
        </w:rPr>
        <w:t>. The bear grew up and followed Bill everywhere.</w:t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  <w:lang w:val="en-GB"/>
        </w:rPr>
      </w:pPr>
      <w:r>
        <w:rPr>
          <w:rFonts w:cs="Calibri" w:ascii="Calibri" w:hAnsi="Calibri"/>
          <w:i/>
          <w:iCs/>
          <w:sz w:val="28"/>
          <w:szCs w:val="28"/>
          <w:lang w:val="en-GB"/>
        </w:rPr>
        <w:t>A few months later, another bear attacked Jones. He fell to the ground. He looked in the bear’s eyes and thought, “it is going to kill me!”.</w:t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  <w:lang w:val="en-GB"/>
        </w:rPr>
      </w:pPr>
      <w:r>
        <w:rPr>
          <w:rFonts w:cs="Calibri" w:ascii="Calibri" w:hAnsi="Calibri"/>
          <w:i/>
          <w:iCs/>
          <w:sz w:val="28"/>
          <w:szCs w:val="28"/>
          <w:lang w:val="en-GB"/>
        </w:rPr>
        <w:t>Suddenly the bear stopped and turned around. There was another grizzly bear behind it- Jones’pet grizzly which had come to his help. Quickly Jones got up and ran away. His pet had saved his life.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  <w:lang w:val="en-GB"/>
        </w:rPr>
      </w:pPr>
      <w:r>
        <w:rPr>
          <w:rFonts w:cs="Calibri" w:ascii="Calibri" w:hAnsi="Calibri"/>
          <w:b/>
          <w:i/>
          <w:iCs/>
          <w:sz w:val="24"/>
          <w:szCs w:val="24"/>
          <w:lang w:val="en-GB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4"/>
          <w:szCs w:val="24"/>
          <w:lang w:val="en-GB"/>
        </w:rPr>
      </w:pPr>
      <w:r>
        <w:rPr>
          <w:rFonts w:cs="Calibri" w:ascii="Calibri" w:hAnsi="Calibri"/>
          <w:b/>
          <w:sz w:val="24"/>
          <w:szCs w:val="24"/>
          <w:lang w:val="en-GB"/>
        </w:rPr>
      </w:r>
    </w:p>
    <w:p>
      <w:pPr>
        <w:pStyle w:val="Normal"/>
        <w:numPr>
          <w:ilvl w:val="0"/>
          <w:numId w:val="37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ur = pels, bont, vacht</w:t>
      </w:r>
    </w:p>
    <w:p>
      <w:pPr>
        <w:pStyle w:val="Normal"/>
        <w:numPr>
          <w:ilvl w:val="0"/>
          <w:numId w:val="37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t = huisdier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67255</wp:posOffset>
            </wp:positionH>
            <wp:positionV relativeFrom="paragraph">
              <wp:posOffset>100965</wp:posOffset>
            </wp:positionV>
            <wp:extent cx="3963035" cy="2367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3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Opdracht 2.</w:t>
      </w:r>
    </w:p>
    <w:p>
      <w:pPr>
        <w:pStyle w:val="Heading3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Heading3"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</w:rPr>
        <w:t>Tekstvragen.</w:t>
        <w:tab/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numPr>
          <w:ilvl w:val="0"/>
          <w:numId w:val="20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ere do grizzly bears normally live?</w:t>
      </w:r>
    </w:p>
    <w:p>
      <w:pPr>
        <w:pStyle w:val="Normal"/>
        <w:numPr>
          <w:ilvl w:val="0"/>
          <w:numId w:val="32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only live in Zoos</w:t>
      </w:r>
    </w:p>
    <w:p>
      <w:pPr>
        <w:pStyle w:val="Normal"/>
        <w:numPr>
          <w:ilvl w:val="0"/>
          <w:numId w:val="32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live in North America.</w:t>
      </w:r>
    </w:p>
    <w:p>
      <w:pPr>
        <w:pStyle w:val="Normal"/>
        <w:numPr>
          <w:ilvl w:val="0"/>
          <w:numId w:val="32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only live on farms.</w:t>
      </w:r>
    </w:p>
    <w:p>
      <w:pPr>
        <w:pStyle w:val="Normal"/>
        <w:numPr>
          <w:ilvl w:val="0"/>
          <w:numId w:val="32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live in homes as pets.</w:t>
      </w:r>
    </w:p>
    <w:p>
      <w:pPr>
        <w:pStyle w:val="Normal"/>
        <w:numPr>
          <w:ilvl w:val="0"/>
          <w:numId w:val="32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live near cows.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numPr>
          <w:ilvl w:val="0"/>
          <w:numId w:val="20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You have probably seen grizzly bears…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n the fores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on a farm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t school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t the Zoo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On Bill Jones’ farm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3.</w:t>
        <w:tab/>
        <w:t>Why did the farmers shoot the grizzlies?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dangerous</w:t>
      </w:r>
    </w:p>
    <w:p>
      <w:pPr>
        <w:pStyle w:val="Normal"/>
        <w:numPr>
          <w:ilvl w:val="0"/>
          <w:numId w:val="30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helpful.</w:t>
      </w:r>
    </w:p>
    <w:p>
      <w:pPr>
        <w:pStyle w:val="Normal"/>
        <w:numPr>
          <w:ilvl w:val="0"/>
          <w:numId w:val="30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pets.</w:t>
      </w:r>
    </w:p>
    <w:p>
      <w:pPr>
        <w:pStyle w:val="Normal"/>
        <w:numPr>
          <w:ilvl w:val="0"/>
          <w:numId w:val="30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anted their babies.</w:t>
      </w:r>
    </w:p>
    <w:p>
      <w:pPr>
        <w:pStyle w:val="Normal"/>
        <w:numPr>
          <w:ilvl w:val="0"/>
          <w:numId w:val="30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stopped and turned around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How do you know that some grizzlies made friends with farmers?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rom pictures.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rom one of the farmer’s friends.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rom stories.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rom TV-reports.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rom pets.</w:t>
      </w:r>
    </w:p>
    <w:p>
      <w:pPr>
        <w:pStyle w:val="Normal"/>
        <w:rPr>
          <w:rFonts w:ascii="Calibri" w:hAnsi="Calibri" w:cs="Calibri"/>
          <w:sz w:val="24"/>
          <w:szCs w:val="24"/>
          <w:u w:val="single"/>
          <w:lang w:val="en-GB"/>
        </w:rPr>
      </w:pPr>
      <w:r>
        <w:rPr>
          <w:rFonts w:cs="Calibri" w:ascii="Calibri" w:hAnsi="Calibri"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/>
      </w:pPr>
      <w:r>
        <w:rPr>
          <w:rFonts w:eastAsia="Calibri" w:cs="Calibri" w:ascii="Calibri" w:hAnsi="Calibri"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sz w:val="24"/>
          <w:szCs w:val="24"/>
          <w:u w:val="single"/>
          <w:lang w:val="en-GB"/>
        </w:rPr>
        <w:tab/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What was Bill doing when he was attacked for the first time?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oting bears.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elling stories.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etching the grizzly baby.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Looking for his friend.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Looking after his cattle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at kind of bear attacked Bill?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polar bear.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large grizzly.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small brown bear.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large pet.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baby bear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at did Bill do with the baby grizzly?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e took it home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e took it to a friend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e shot it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e followed it all the time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e took it to his neighbour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en Jones was attacked by a second bear he……</w:t>
      </w:r>
    </w:p>
    <w:p>
      <w:pPr>
        <w:pStyle w:val="Normal"/>
        <w:numPr>
          <w:ilvl w:val="0"/>
          <w:numId w:val="33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ok it home for a pet.</w:t>
      </w:r>
    </w:p>
    <w:p>
      <w:pPr>
        <w:pStyle w:val="Normal"/>
        <w:numPr>
          <w:ilvl w:val="0"/>
          <w:numId w:val="33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uted for help.</w:t>
      </w:r>
    </w:p>
    <w:p>
      <w:pPr>
        <w:pStyle w:val="Normal"/>
        <w:numPr>
          <w:ilvl w:val="0"/>
          <w:numId w:val="33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ought it was going to kill him.</w:t>
      </w:r>
    </w:p>
    <w:p>
      <w:pPr>
        <w:pStyle w:val="Normal"/>
        <w:numPr>
          <w:ilvl w:val="0"/>
          <w:numId w:val="33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t it dead.</w:t>
      </w:r>
    </w:p>
    <w:p>
      <w:pPr>
        <w:pStyle w:val="Normal"/>
        <w:numPr>
          <w:ilvl w:val="0"/>
          <w:numId w:val="33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anted its fur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y did the attacking grizzly turn around?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’s pet grizzly had come to help him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fell to the ground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was dead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shouted so loud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had hit it on the ground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Who was the helpful friend in this story?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One of Bill’s children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’s neighbour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North American farmer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’s grizzly pet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attacking grizzly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 w:eastAsia="en-US"/>
        </w:rPr>
      </w:pPr>
      <w:r>
        <w:rPr>
          <w:rFonts w:cs="Calibri" w:ascii="Calibri" w:hAnsi="Calibri"/>
          <w:b/>
          <w:sz w:val="24"/>
          <w:szCs w:val="24"/>
          <w:u w:val="single"/>
          <w:lang w:val="en-GB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19480</wp:posOffset>
            </wp:positionH>
            <wp:positionV relativeFrom="paragraph">
              <wp:posOffset>164465</wp:posOffset>
            </wp:positionV>
            <wp:extent cx="3982085" cy="26435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  <w:r>
        <w:br w:type="page"/>
      </w:r>
    </w:p>
    <w:p>
      <w:pPr>
        <w:pStyle w:val="Heading2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Opdracht 3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A large group of trees is called a……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orest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Reservation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wn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Village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arm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A farmer (line4) is a man who……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o buys and sells bear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ells farm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uilds house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ots animal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Grows potatoes, corn etc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They were afraid (line6) means that………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surprise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happy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expected something goo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frightene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in a hurry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The “cattle” (line 12) on a farm are……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chickens and hen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Cows and bull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orses and donkey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ogs and cat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eep and rabbits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“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to make”in “grizzlies made friends” (line 10) means………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 hav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 do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 becom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 try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 be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“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the bear followed Jones everywhere” (line16) means………….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never knew where it wa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was sometimes with him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never went with Jone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always went with Jone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always followed it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“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A few months later” (line 17)…………………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same month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ome months later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Many, many months later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short time before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30 days after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“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another bear” (line 17) means…………….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dangerous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different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n attacking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grown-up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same bear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In welk van de volgende gevallen wordt  “ea”op dezelfde manier uitgesproken als “bear”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aer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ea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eam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eak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a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In welk van de volgende gevallen wordt  “ou” op dezelfde manier uitgesproken als “thought”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loud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rough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ought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oul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67155</wp:posOffset>
            </wp:positionH>
            <wp:positionV relativeFrom="paragraph">
              <wp:posOffset>134620</wp:posOffset>
            </wp:positionV>
            <wp:extent cx="4648835" cy="31407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4"/>
          <w:szCs w:val="24"/>
          <w:lang w:val="en-GB"/>
        </w:rPr>
        <w:t>Colour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Opdracht 4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Bill says, “Mary, I am going to look after the cattle.” This tells us that Bill….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d already looked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ants Mary to look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d never looked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oesn’t want to look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s decided to look after the cattle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Bill says, “The grizzly eats a lot of sugar”. This means that the grizzly…………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ill do it tomorrow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id it yesterday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oes it sometimes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ever does it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ormally does it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Bill says, “our grizzly has stolen the sugar”. This tells us that……….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grizzly does it everyday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grizzly is doing it now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re’s no sugar left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never had any sugar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grizzly will do it the next day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Bill says, “it is going to kill me”. This means that……………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was already dead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thought he would die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was to die some months later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was never going to die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has been killed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u w:val="single"/>
          <w:lang w:val="en-GB"/>
        </w:rPr>
      </w:pPr>
      <w:r>
        <w:rPr>
          <w:rFonts w:cs="Calibri" w:ascii="Calibri" w:hAnsi="Calibri"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Bill says, “our pet is sleeping in the hut”. This tells us that……………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is sleeping there at the moment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never sleeps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will sleep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has just slept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always sleeps there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John is talking to Bill. Bill’s answer is: No, I’ve never been to a Zoo.</w:t>
      </w:r>
    </w:p>
    <w:p>
      <w:pPr>
        <w:pStyle w:val="Header"/>
        <w:tabs>
          <w:tab w:val="clear" w:pos="4536"/>
          <w:tab w:val="clear" w:pos="9072"/>
        </w:tabs>
        <w:ind w:left="705" w:hanging="0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at was John’s question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’s a Zoo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id you talk about Zoos at school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ill you go to the Zoo tomorrow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ve you ever been to a Zoo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y do you like Zoos?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“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The farmers of North America shot the bears”(lines 4/5) means that……………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ill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shot them some time ago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ill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never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are shooting them at the moment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8.</w:t>
        <w:tab/>
        <w:t>“Bill Jones…………the grizzly yesterday”.</w:t>
        <w:tab/>
      </w:r>
      <w:r>
        <w:rPr>
          <w:rFonts w:cs="Calibri" w:ascii="Calibri" w:hAnsi="Calibri"/>
          <w:b/>
          <w:sz w:val="24"/>
          <w:szCs w:val="24"/>
          <w:u w:val="single"/>
        </w:rPr>
        <w:t>Welke werkwoordsvorm vul je hier in?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oesn’t sho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ill sho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s sh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ots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 xml:space="preserve">9. </w:t>
        <w:tab/>
        <w:t>Bill’s friend visits him and cannot find the pet grizzly. He wants to know where it     is. What does he say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will it do to you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must you do with it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will you do with it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did it do to you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have you done with it?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28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 xml:space="preserve">Bill’s son is talking to his friend. He tells him that he would like to be a farmer like 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his father. What does he say to his friend?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have been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want to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must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can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68065</wp:posOffset>
            </wp:positionH>
            <wp:positionV relativeFrom="paragraph">
              <wp:posOffset>149225</wp:posOffset>
            </wp:positionV>
            <wp:extent cx="2324100" cy="29197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4"/>
          <w:szCs w:val="24"/>
          <w:lang w:val="en-GB"/>
        </w:rPr>
        <w:t>I am a farmer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Opdracht 5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1.</w:t>
        <w:tab/>
        <w:t>Bill is in a shop and wants to buy some sugar for his grizzly. What does he say to the shopkeeper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will get some sugar.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May I have some sugar, please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id you have some sugar yesterday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all I buy some sugar next week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’ll come around tomorrow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The shop-assistant doesn’t have any sugar left. What does he say?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have some sugar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ake the sugar from over there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sugar is in the corner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orry, I haven’t any to day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re you are, sir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When Bill hears this he is very sad and says……………………………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a pity!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’m not sorry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Excuse me!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ow nice. That’s god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’m sorry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The shop-assistant offers Bill some good honey. What does he sa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’s the matter with the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would you like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about this awful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y don’t you give me some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ould you like some honey instead?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Bill takes two pounds of honey and says………………….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o, I’ve plenty at home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o, sugar is better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at’s a good idea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o do I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’s the matter?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ANTWOORDBLAD.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am: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um:…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las:…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art A</w:t>
        <w:tab/>
        <w:tab/>
        <w:t>Part B</w:t>
        <w:tab/>
        <w:tab/>
        <w:t>Part C</w:t>
        <w:tab/>
        <w:tab/>
        <w:t>Part D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  <w:sz w:val="24"/>
          <w:szCs w:val="24"/>
        </w:rPr>
        <w:t>1………………</w:t>
        <w:tab/>
        <w:t>1………….</w:t>
        <w:tab/>
        <w:tab/>
        <w:t>1………….</w:t>
        <w:tab/>
        <w:tab/>
        <w:t>1…………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…………</w:t>
        <w:tab/>
        <w:tab/>
        <w:t>2.…………</w:t>
        <w:tab/>
        <w:tab/>
        <w:t>2.…………</w:t>
        <w:tab/>
        <w:tab/>
        <w:t>2.…………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…………</w:t>
        <w:tab/>
        <w:tab/>
        <w:t>3. …………</w:t>
        <w:tab/>
        <w:tab/>
        <w:t>3. …………</w:t>
        <w:tab/>
        <w:tab/>
        <w:t>3…………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……………</w:t>
        <w:tab/>
        <w:tab/>
        <w:t>4………….</w:t>
        <w:tab/>
        <w:tab/>
        <w:t>4………….</w:t>
        <w:tab/>
        <w:tab/>
        <w:t>4…………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…………</w:t>
        <w:tab/>
        <w:tab/>
        <w:t>5.…………</w:t>
        <w:tab/>
        <w:tab/>
        <w:t>5.…………</w:t>
        <w:tab/>
        <w:tab/>
        <w:t>5.…………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…………</w:t>
        <w:tab/>
        <w:tab/>
        <w:t>6. …………</w:t>
        <w:tab/>
        <w:tab/>
        <w:t>6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…………</w:t>
        <w:tab/>
        <w:tab/>
        <w:t>7.…………</w:t>
        <w:tab/>
        <w:tab/>
        <w:t>7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.…………</w:t>
        <w:tab/>
        <w:tab/>
        <w:t>8.…………</w:t>
        <w:tab/>
        <w:tab/>
        <w:t>8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.…………</w:t>
        <w:tab/>
        <w:tab/>
        <w:t>9 …………</w:t>
        <w:tab/>
        <w:tab/>
        <w:t>9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.…………</w:t>
        <w:tab/>
        <w:tab/>
        <w:t>10.…………</w:t>
        <w:tab/>
        <w:tab/>
        <w:t>10.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1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765"/>
        </w:tabs>
        <w:ind w:left="765" w:hanging="765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3:56:00Z</dcterms:created>
  <dc:creator>theo</dc:creator>
  <dc:description/>
  <cp:keywords/>
  <dc:language>en-US</dc:language>
  <cp:lastModifiedBy>12vipocb</cp:lastModifiedBy>
  <cp:lastPrinted>2003-11-11T11:22:00Z</cp:lastPrinted>
  <dcterms:modified xsi:type="dcterms:W3CDTF">2011-12-08T13:56:00Z</dcterms:modified>
  <cp:revision>2</cp:revision>
  <dc:subject/>
  <dc:title>Tekstverklaring BK3</dc:title>
</cp:coreProperties>
</file>