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rkblad 1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t kinderen soms op hun ouders lijken en soms niet heeft te maken met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 eerste erfelijkheidsproeven werden uitgevoerd met …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 eerste erfelijkheidsproeven werden uitgevoerd door 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aszuivere planten zijn planten met ……. Eigenschappen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en dominant kenmerk is …..dan een recessief kenmerk (zwakker / sterker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ij de proeven met de erwtenplanten was de rode kleur…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ndels wetten gelden……. Voor mensen en dieren ( ook / nie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ij kruisingen ……. De dominante eigenschap (overheerst / komt niet tot uiti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eken onder de foto’s bloemen in de juiste kleur. Rood is dominant over wit. De P bloemen zijn raszuiv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74720</wp:posOffset>
            </wp:positionH>
            <wp:positionV relativeFrom="paragraph">
              <wp:posOffset>114935</wp:posOffset>
            </wp:positionV>
            <wp:extent cx="1371600" cy="1042670"/>
            <wp:effectExtent l="0" t="0" r="0" b="0"/>
            <wp:wrapTight wrapText="bothSides">
              <wp:wrapPolygon edited="0">
                <wp:start x="-178" y="0"/>
                <wp:lineTo x="-178" y="21188"/>
                <wp:lineTo x="21600" y="21188"/>
                <wp:lineTo x="21600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7220</wp:posOffset>
            </wp:positionH>
            <wp:positionV relativeFrom="paragraph">
              <wp:posOffset>114935</wp:posOffset>
            </wp:positionV>
            <wp:extent cx="1362075" cy="1019175"/>
            <wp:effectExtent l="0" t="0" r="0" b="0"/>
            <wp:wrapTight wrapText="bothSides">
              <wp:wrapPolygon edited="0">
                <wp:start x="-151" y="0"/>
                <wp:lineTo x="-151" y="21248"/>
                <wp:lineTo x="21600" y="21248"/>
                <wp:lineTo x="21600" y="0"/>
                <wp:lineTo x="-15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0320</wp:posOffset>
                </wp:positionH>
                <wp:positionV relativeFrom="paragraph">
                  <wp:posOffset>381635</wp:posOffset>
                </wp:positionV>
                <wp:extent cx="0" cy="4572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30.05pt" to="201.6pt,6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       </w:t>
        <w:tab/>
        <w:tab/>
        <w:t xml:space="preserve">X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F1</w:t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e geven de ouders aan met de letter 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1 gebruiken we voor 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aarom zullen erfelijkheidsproeven met huisdieren langer duren dan met plante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Homozygoot is een ander woord voor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eterozygoot is een ander woord voor …</w:t>
      </w:r>
    </w:p>
    <w:p>
      <w:pPr>
        <w:pStyle w:val="Normal"/>
        <w:tabs>
          <w:tab w:val="clear" w:pos="708"/>
          <w:tab w:val="left" w:pos="325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04:00Z</dcterms:created>
  <dc:creator>Jolijn Smits</dc:creator>
  <dc:description/>
  <cp:keywords/>
  <dc:language>en-US</dc:language>
  <cp:lastModifiedBy>aoc</cp:lastModifiedBy>
  <dcterms:modified xsi:type="dcterms:W3CDTF">2009-10-27T13:04:00Z</dcterms:modified>
  <cp:revision>2</cp:revision>
  <dc:subject/>
  <dc:title>Werkblad 1:</dc:title>
</cp:coreProperties>
</file>