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Toets atlasvaardigheden klas 1</w:t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53</w:t>
      </w:r>
      <w:r>
        <w:rPr>
          <w:b/>
          <w:sz w:val="36"/>
          <w:vertAlign w:val="superscript"/>
        </w:rPr>
        <w:t>e</w:t>
      </w:r>
      <w:r>
        <w:rPr>
          <w:b/>
          <w:sz w:val="36"/>
        </w:rPr>
        <w:t xml:space="preserve"> en 54</w:t>
      </w:r>
      <w:r>
        <w:rPr>
          <w:b/>
          <w:sz w:val="36"/>
          <w:vertAlign w:val="superscript"/>
        </w:rPr>
        <w:t>e</w:t>
      </w:r>
      <w:r>
        <w:rPr>
          <w:b/>
          <w:sz w:val="36"/>
        </w:rPr>
        <w:t xml:space="preserve"> druk atl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LIN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oteer in je antwoord de gebruikte atlaskaarten en geef de volledige berekeningen indien nodig. (De tussenhaakjes staande atlaskaarten zijn voor de 54</w:t>
      </w:r>
      <w:r>
        <w:rPr>
          <w:sz w:val="24"/>
          <w:u w:val="single"/>
          <w:vertAlign w:val="superscript"/>
        </w:rPr>
        <w:t>e</w:t>
      </w:r>
      <w:r>
        <w:rPr>
          <w:sz w:val="24"/>
          <w:u w:val="single"/>
        </w:rPr>
        <w:t xml:space="preserve"> editie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e groot is de werkelijke afstand tussen Ankara en Istanbul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t is de ligging van de plaats New Orleans, uitgedrukt in hele breedte- en lengtegrade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 Wat is een legenda?</w:t>
      </w:r>
    </w:p>
    <w:p>
      <w:pPr>
        <w:pStyle w:val="Normal"/>
        <w:ind w:left="705" w:hanging="0"/>
        <w:rPr/>
      </w:pPr>
      <w:r>
        <w:rPr>
          <w:sz w:val="24"/>
        </w:rPr>
        <w:t>b. Wat betekent de beige kleur tussen de waddeneilanden en het vaste land op kaart GB 38/39 (GB 24/25)?</w:t>
      </w:r>
    </w:p>
    <w:p>
      <w:pPr>
        <w:pStyle w:val="Normal"/>
        <w:ind w:left="705" w:hanging="0"/>
        <w:rPr/>
      </w:pPr>
      <w:r>
        <w:rPr>
          <w:sz w:val="24"/>
        </w:rPr>
        <w:t>c. Wat is het thema van de kaart op GB 123A (GB 123A)?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Welke stad ligt 620 km ten zuiden van Cincinnati?</w:t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>a. Wat is de hoofdstad van Wit Rusland?</w:t>
      </w:r>
    </w:p>
    <w:p>
      <w:pPr>
        <w:pStyle w:val="Normal"/>
        <w:rPr>
          <w:sz w:val="24"/>
        </w:rPr>
      </w:pPr>
      <w:r>
        <w:rPr>
          <w:sz w:val="24"/>
        </w:rPr>
        <w:tab/>
        <w:t>b. En waaraan herken je een hoofdstad in de atla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lk land op de wereld produceert het meeste aardoli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lke plaats ligt op 52° 30’ NB en 5° 05’ OL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lke kaart is de staatkundige kaart van de Wereld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Hoe hoog is de Mont Ventoux (= Mt. Ventoux) 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Gebruik de kaart van Frankrijk. Welk deel van Frankrijk heeft veel relief (=hoogteverschil) en hoe zie je dat op de ka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  <w:ind w:left="170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18:00Z</dcterms:created>
  <dc:creator>Oetse Haagsma</dc:creator>
  <dc:description/>
  <cp:keywords/>
  <dc:language>en-US</dc:language>
  <cp:lastModifiedBy>Matthias de Jong</cp:lastModifiedBy>
  <cp:lastPrinted>1997-09-26T11:47:00Z</cp:lastPrinted>
  <dcterms:modified xsi:type="dcterms:W3CDTF">2013-04-03T18:31:00Z</dcterms:modified>
  <cp:revision>12</cp:revision>
  <dc:subject/>
  <dc:title>Proefwerk brugklas		Hoofdstuk 1, paragraaf 1 t/m 7b	RECHTS</dc:title>
</cp:coreProperties>
</file>