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598021644"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82148683"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141686991"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2852054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8033383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8355936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57247408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85789164"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45505852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48256897"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61114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