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510530547"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825982419"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