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980375930"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869709451"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