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004015932"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208779973"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