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>Financiële kengetallen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n dit deel van het verslag komen de verschillende financiële kengetallen te staan. Bij het berekenen van de kengetallen willen we in het verslag niet alleen de uitkomst maar ook de </w:t>
      </w:r>
      <w:r>
        <w:rPr>
          <w:rFonts w:cs="Arial" w:ascii="Arial" w:hAnsi="Arial"/>
          <w:b/>
          <w:sz w:val="22"/>
        </w:rPr>
        <w:t>berekeningen</w:t>
      </w:r>
      <w:r>
        <w:rPr>
          <w:rFonts w:cs="Arial" w:ascii="Arial" w:hAnsi="Arial"/>
          <w:sz w:val="22"/>
        </w:rPr>
        <w:t>!!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ick Ratio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urrent Ratio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lvabilitei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rkkapitaal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shflow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talingscapacitei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drag beschikbaar voor rente en aflossing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ximale leencapacitei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g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Bespreking kengetallen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eef een beoordeling van een bovenstaande kengetalle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ick Ratio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fst groter dan 1, liefst op EB groter dan op BB (er wordt hier geen rekening gehouden met ruimte in rekening couran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urrent Ratio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fst groter dan 2, liefst op EB groter dan op BB (er wordt hier geen rekening gehouden met ruimte in rekening couran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lvabiliteit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gt; 50 is goed; onder 30 is slecht (bij varkens onder 35), eigenlijk moet het EV minstens groeien met  het inflatie% (bijvoorbeeld EV-beginbalans = 600.000: EV-eindbalans moet minstens 600.000 + 2% = 612.000 zijn). Wil je als bedrijf mee groeien dan zou je daar bovenop nog enkele procenten moeten groeien in EV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rkkapitaal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et positief zijn (er wordt hier geen rekening gehouden met ruimte in rekening couran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tto Cashflow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Ca 7 cent per kg melk (2,5 cent voor marge + 4,5 cent voor afschrijving), wil je groeien dan moet dit bedrag groter dan afschrijving zij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alingscapaciteit  = besparing + afschrijving + betaalde rente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drag beschikbaar om rente, aflossing en vervangingsinvesteringen te betalen. Als er positieve besparing is dan normaal gesproken wel go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drag beschikbaar voor rente en aflossing = betalingscapaciteit - vervangingsinvesteringen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dit voldoende om rente en aflossing te betale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ximale leencapaciteit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jk of dit bedrag hoger is als het daadwerkelijk geleende gel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ge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el dit bedrag door de geleverde kg melk of de afgeleverde biggen of de afgeleverde vleesvarkens. Vergelijk het daarna met de schommeling in opbrengstprijzen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Hou rekening met de uitgangsprijs (bijvoorbeeld 30 of 33 cent per kg melk; 35 of 45 gulden per big; 1,00 of 1,40 per kg geslacht gewicht), met eventuele extra aflossingen en eventuele grote vervangingsinvesteringen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Minimaal 2 a 3 cent per kg melk, € 130 per zeug, € 20 a ƒ 25 per vleesvark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16:00Z</dcterms:created>
  <dc:creator>Bennie</dc:creator>
  <dc:description/>
  <dc:language>en-US</dc:language>
  <cp:lastModifiedBy>Bennie Storkhorst</cp:lastModifiedBy>
  <cp:lastPrinted>2013-04-11T14:15:00Z</cp:lastPrinted>
  <dcterms:modified xsi:type="dcterms:W3CDTF">2013-04-11T12:16:00Z</dcterms:modified>
  <cp:revision>2</cp:revision>
  <dc:subject/>
  <dc:title>Financiële kengetallen</dc:title>
</cp:coreProperties>
</file>