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806027112"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975614745"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