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261578338"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2101317786"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2069261654"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1158002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015788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1255238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51378071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2535225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8744163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831466511"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76525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