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996847970"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743170722"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575446405"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4455248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5637785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6314250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03547658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85982964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26690542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56272766"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62925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