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505197916"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391768531"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