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1322178832"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416803901"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712228552"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74491906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78348702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117956237"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678773564"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443257675"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463614758"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619728787"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95491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