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651523522"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1235874109"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199962666"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8234343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38440122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3014112"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7078506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892860494"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1557928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302965088"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26772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