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Eindopdracht deel 1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bedrijf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leerling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Inhoudsopgave</w:t>
      </w:r>
      <w:r>
        <w:rPr>
          <w:rFonts w:cs="Arial" w:ascii="Arial" w:hAnsi="Arial"/>
          <w:sz w:val="18"/>
          <w:szCs w:val="18"/>
        </w:rPr>
        <w:tab/>
        <w:t>(deze kan automatisch worden bijgewerkt m.b.v. rechter muisknop)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h \z \u \t "Kop 8;1"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35948956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2"/>
                <w:lang w:val="en-US" w:eastAsia="en-US"/>
              </w:rPr>
              <w:t>Inleidi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elstelli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Werkelijke situat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gelijkingscijfers (intern, extern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neralenbeleid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gelijking loonwerk – eigen mechanisat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derhoud / renovat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n analyse bedrijf naar adviezen voor de ondernemer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2014 zonder investering en 2014 met investering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nciering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quiditeitsbegroting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7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icoanalys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8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envatting en slotwoord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81">
            <w:r>
              <w:rPr>
                <w:rStyle w:val="IndexLink"/>
                <w:lang w:val="en-US" w:eastAsia="en-US"/>
              </w:rPr>
              <w:t>Bijlage 1 Vergelijkingscijfers van …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82">
            <w:r>
              <w:rPr>
                <w:rStyle w:val="IndexLink"/>
                <w:lang w:val="en-US" w:eastAsia="en-US"/>
              </w:rPr>
              <w:t>Bijlage 2 Vergelijkingscijfers van …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83">
            <w:r>
              <w:rPr>
                <w:rStyle w:val="IndexLink"/>
                <w:lang w:val="en-US" w:eastAsia="en-US"/>
              </w:rPr>
              <w:t>Bijlage 3 Samenvatting mineralenoverzicht / BEX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84">
            <w:r>
              <w:rPr>
                <w:rStyle w:val="IndexLink"/>
                <w:lang w:val="en-US" w:eastAsia="en-US"/>
              </w:rPr>
              <w:t>Bijlage 4 Maatlat Duurzame veehouderij (MDV)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85">
            <w:r>
              <w:rPr>
                <w:rStyle w:val="IndexLink"/>
                <w:lang w:val="en-US" w:eastAsia="en-US"/>
              </w:rPr>
              <w:t>Bijlage 5 Begroting 2014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86">
            <w:r>
              <w:rPr>
                <w:rStyle w:val="IndexLink"/>
                <w:lang w:val="en-US" w:eastAsia="en-US"/>
              </w:rPr>
              <w:t>Bijlage 6 Begroting 2014 + investering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489587">
            <w:r>
              <w:rPr>
                <w:rStyle w:val="IndexLink"/>
                <w:lang w:val="en-US" w:eastAsia="en-US"/>
              </w:rPr>
              <w:t>Bijlage 7 Samenvatting van de drie begroting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none"/>
        </w:tabs>
        <w:spacing w:lineRule="auto" w:line="36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8"/>
        <w:numPr>
          <w:ilvl w:val="0"/>
          <w:numId w:val="14"/>
        </w:numPr>
        <w:rPr>
          <w:sz w:val="19"/>
        </w:rPr>
      </w:pPr>
      <w:bookmarkStart w:id="0" w:name="__RefHeading___Toc359489568"/>
      <w:bookmarkEnd w:id="0"/>
      <w:r>
        <w:rPr/>
        <w:t>Inleiding</w:t>
      </w:r>
      <w:r>
        <w:fldChar w:fldCharType="begin"/>
      </w:r>
      <w:r>
        <w:rPr/>
        <w:instrText xml:space="preserve"> TC "1. Inleid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Omschrijving van bedrijf, gezin en omgeving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en overzicht van gegevens van het bedrijf staat op de volgende bladzijde (1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tabblad van Beg ru / va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14"/>
        </w:numPr>
        <w:rPr/>
      </w:pPr>
      <w:bookmarkStart w:id="1" w:name="__RefHeading___Toc359489569"/>
      <w:bookmarkEnd w:id="1"/>
      <w:r>
        <w:rPr/>
        <w:t>Doelstelling</w:t>
      </w:r>
      <w:r>
        <w:fldChar w:fldCharType="begin"/>
      </w:r>
      <w:r>
        <w:rPr/>
        <w:instrText xml:space="preserve"> TC "2. Doelstell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arbeid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milieu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platteland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bedrijfsstructuur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ndering doelstelling laatste 10 jaar + toekomstige investering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ngetallen die gebruikt worden om te zien of doelstellingen behaald word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sen en bedreigingen in de komende jar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en overzicht van de doelstellingen volgt hierna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right="396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93"/>
        <w:gridCol w:w="2093"/>
        <w:gridCol w:w="20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Doelstellingen ondernemer(s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uidige situat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er 2 jaa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er 5 jaa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k besteedbaar inkomen wordt nagestreefd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nu cq gewenste ha’s over 2 of 5 jaar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eigendom nu cq gewenste ha’s over 2 of 5 jaar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in pacht nu cq gewenste ha’s over 2 of 5 jaar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wenste aantal dieren?</w:t>
            </w:r>
          </w:p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 hoog wordt de productie per dier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 hoog wordt het quotum per ha?</w:t>
            </w:r>
          </w:p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veel VAK's zijn er dan aanwezig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uwensituatie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right="3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40" w:right="737" w:gutter="0" w:header="0" w:top="567" w:footer="329" w:bottom="669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2" w:name="__RefHeading___Toc359489570"/>
      <w:bookmarkEnd w:id="2"/>
      <w:r>
        <w:rPr/>
        <w:t>Begroting Werkelijke situatie</w:t>
      </w:r>
      <w:r>
        <w:fldChar w:fldCharType="begin"/>
      </w:r>
      <w:r>
        <w:rPr/>
        <w:instrText xml:space="preserve"> TC "3. Begroting Werkelijke situ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Toelichting op het saldo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Toelichting op de bedrijfsbegroting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oelichting op de financieringsbegroting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 ru / va 2012: zie volgende bladzijd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3" w:name="__RefHeading___Toc359489571"/>
      <w:bookmarkEnd w:id="3"/>
      <w:r>
        <w:rPr/>
        <w:t>Vergelijkingscijfers (intern, extern)</w:t>
      </w:r>
      <w:r>
        <w:fldChar w:fldCharType="begin"/>
      </w:r>
      <w:r>
        <w:rPr/>
        <w:instrText xml:space="preserve"> TC "4. Bedrijfseigen nor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or de vergelijking zijn de cijfers toegevoegd van … en … in bijlage 1 en 2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cijfers van … zijn goede vergelijkingscijfers omdat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cijfers van … zijn goede vergelijkingscijfers omdat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4" w:name="__RefHeading___Toc359489572"/>
      <w:bookmarkEnd w:id="4"/>
      <w:r>
        <w:rPr/>
        <w:t>Mineralenbelei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samenvatting van het mineralenoverzicht (BEX) staat in bijlage 3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de achtergronden van het bedrijf bij deze samenvatting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jstaline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oordeling van het mineralenbeleid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>Hoe ver is het bedrijf om te voldoen aan de mineralenwetgeving of wat moet er nog gebeur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spreking hoe dit bedrijf de mineralen optimaal kan benut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financiële gevolgen van de punten d + e hierbov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5" w:name="__RefHeading___Toc359489573"/>
      <w:bookmarkEnd w:id="5"/>
      <w:r>
        <w:rPr/>
        <w:t>Vergelijking loonwerk – eigen mechanisatie</w:t>
      </w:r>
      <w:r>
        <w:fldChar w:fldCharType="begin"/>
      </w:r>
      <w:r>
        <w:rPr/>
        <w:instrText xml:space="preserve"> TC "7. Vergelijking loonwerk – eigen mechanis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>Beoordeling van het machinepark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chines die nu nog worden gebruikt, maar in de toekomst niet meer vervang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>Machines die binnen enkele jaren vervangen worden en waarom?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gelijking één activiteit in eigen mechanisatie / automatisering tegenover loonwerk (zie volgende blz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6" w:name="__RefHeading___Toc359489574"/>
      <w:bookmarkEnd w:id="6"/>
      <w:r>
        <w:rPr/>
        <w:t>Onderhoud / renovatie</w:t>
      </w:r>
      <w:r>
        <w:fldChar w:fldCharType="begin"/>
      </w:r>
      <w:r>
        <w:rPr/>
        <w:instrText xml:space="preserve"> TC "10. Onderhoud / renov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20"/>
          <w:tab w:val="clear" w:pos="1568"/>
          <w:tab w:val="clear" w:pos="1976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 gehele scan van de Maatlat Duurzame Veehouderij van het bedrijf staat in bijlage 4. Hierna staat in de tabel de samenvatting per onderdeel en de score. </w:t>
      </w:r>
      <w:r>
        <w:rPr>
          <w:rFonts w:cs="Arial" w:ascii="Arial" w:hAnsi="Arial"/>
          <w:color w:val="FF0000"/>
        </w:rPr>
        <w:t>Deze zin + overbodige tabellen niet in verslag opnem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- melkve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700 nge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(163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 (175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(180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- kraamzeugen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700 nge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(90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(95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 (9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– gespeende biggen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700 nge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(87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(93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97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– vleesvarkens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700 nge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(90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97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(101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>Lijst met aandachtspunten voor (toekomstig verplichte) milieu- en welzijnsinvesteringen vanuit de MDV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/>
      </w:pPr>
      <w:r>
        <w:rPr>
          <w:rFonts w:cs="Arial" w:ascii="Arial" w:hAnsi="Arial"/>
        </w:rPr>
        <w:t>De eenvoudigste manier(en) om aan de eisen genoemd onder punt b te voldo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oordeling onderdelen van het bedrijf op achterstallig onderhoud (afgezien van de MDV). Noem er twee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rete uitwerking renovatieplan van onderdeel uit MDV of achterstallig onderhoud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groting van de totale investering (uit punt f)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roting van de totale kosten per jaar (afschrijving, rente, onderhoud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groting van de te verwachten opbrengsten per jaar van de renovati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Conclusies vanuit 7g en 7f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7" w:name="__RefHeading___Toc359489575"/>
      <w:r>
        <w:rPr/>
        <w:t>Van analyse bedrijf naar adviezen voor de ondernemer</w:t>
      </w:r>
      <w:bookmarkEnd w:id="7"/>
      <w:r>
        <w:rPr/>
        <w:t xml:space="preserve"> </w:t>
      </w:r>
      <w:r>
        <w:fldChar w:fldCharType="begin"/>
      </w:r>
      <w:r>
        <w:rPr/>
        <w:instrText xml:space="preserve"> TC "8. Analyse bedrijf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opbrengsten van melk, varkens, overig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omzet en aanwa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oordeling / bespreking van de voerkos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oordeling / bespreking van de graslandproductie / opbrengst voedergewass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andere technische / economische kengetallen in het saldo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284"/>
        <w:rPr/>
      </w:pPr>
      <w:r>
        <w:rPr>
          <w:rFonts w:cs="Arial" w:ascii="Arial" w:hAnsi="Arial"/>
        </w:rPr>
        <w:t>Beoordeling / bespreking niet toegerekende kosten (grond, productierechten, mestkosten, gebouwen, werktuigen, loonwerk, arbeid, algemene kosten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ecifieke omstandigheden in dit betreffende boekjaar (anders dan in normale jaren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De drie verbeterpunten uit de analyse hiervoor van de punten a t/m g zijn ….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De uitwerkingen van de drie verbeterpunten uit punt h hierboven staan op de volgende bladzijden in de verbeterschema’s. In de schema’s staan ook de beargumenteerde adviezen aan de veehouder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40" w:right="737" w:gutter="0" w:header="0" w:top="567" w:footer="329" w:bottom="669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1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2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br w:type="page"/>
      </w: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3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69" w:right="567" w:gutter="0" w:header="0" w:top="1440" w:footer="329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vanish/>
          <w:sz w:val="19"/>
        </w:rPr>
      </w:pPr>
      <w:r>
        <w:rPr>
          <w:rFonts w:cs="Arial" w:ascii="Arial" w:hAnsi="Arial"/>
          <w:vanish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284"/>
        <w:rPr>
          <w:rFonts w:ascii="Arial" w:hAnsi="Arial" w:cs="Arial"/>
          <w:b/>
          <w:b/>
          <w:i/>
          <w:i/>
          <w:vanish/>
          <w:sz w:val="27"/>
        </w:rPr>
      </w:pPr>
      <w:r>
        <w:rPr>
          <w:rFonts w:cs="Arial" w:ascii="Arial" w:hAnsi="Arial"/>
          <w:b/>
          <w:i/>
          <w:vanish/>
          <w:sz w:val="27"/>
        </w:rPr>
      </w:r>
    </w:p>
    <w:p>
      <w:pPr>
        <w:pStyle w:val="Heading8"/>
        <w:numPr>
          <w:ilvl w:val="0"/>
          <w:numId w:val="14"/>
        </w:numPr>
        <w:rPr/>
      </w:pPr>
      <w:bookmarkStart w:id="8" w:name="__RefHeading___Toc359489576"/>
      <w:r>
        <w:rPr/>
        <w:t>Begroting 2014 zonder investering en 2014 met investering</w:t>
      </w:r>
      <w:bookmarkEnd w:id="8"/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Toelichting op aanpassen van begroting naar de situatie voor de komende jaren (2014 en verder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De begroting van 2014 zonder investering staat in bijlage 5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/>
      </w:pPr>
      <w:r>
        <w:rPr>
          <w:rFonts w:cs="Arial" w:ascii="Arial" w:hAnsi="Arial"/>
        </w:rPr>
        <w:t>Toelichting op de investering in het alternatief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Toelichting op onderdelen die in de begroting veranderen door de investering voor het bedrijf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schrijving van de gevolgen van de investering voor de sociale, economische, vaktechnische, arbeidstechnische, financiële en milieukundige aspec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Het investeringsplan en het financieringsplan staan hieronder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1096"/>
        <w:gridCol w:w="3402"/>
        <w:gridCol w:w="1165"/>
      </w:tblGrid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eringsplan</w:t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ag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ncieringsplan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ag</w:t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al vermogensbehoefte</w:t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financiering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Opmaakprofiel1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/>
      </w:pPr>
      <w:r>
        <w:rPr>
          <w:rFonts w:cs="Arial" w:ascii="Arial" w:hAnsi="Arial"/>
        </w:rPr>
        <w:t>De begroting van 2014 met investering staat in bijlage 6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et overzicht van de uitgangssituatie (begroting 2012), de begroting 2014 zonder investering en de begroting 2014 met investering staat in bijlage 7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lusie over de haalbaarheid van het alternatief plus argumenten waarom de investering wel of niet gedaan moet word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9" w:name="__RefHeading___Toc359489577"/>
      <w:bookmarkEnd w:id="9"/>
      <w:r>
        <w:rPr/>
        <w:t>Financiering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Beoordeling van de financiering in de werkelijke situatie in 2012 (financiële kengetallen, marge per kg melk of big, zekerheid, enzovoorts)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Beoordeling van de financiering in de werkelijke situatie in 2014 zonder investering en in 2014 met investering (financiële kengetallen, marge per kg melk of big, enzovoorts)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maximale leencapaciteit op basis van het berekende gezinsinko</w:t>
        <w:softHyphen/>
        <w:t xml:space="preserve">men, privé-uitgaven, enzovoorts is…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 maximale leencapaciteit op basis van zekerheid is …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bank zal in 2014 maximaal … lenen. Dit maximum is gebaseerd op basis van …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10" w:name="__RefHeading___Toc359489578"/>
      <w:bookmarkEnd w:id="10"/>
      <w:r>
        <w:rPr/>
        <w:t>Liquiditeitsbegroting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 de volgende bladzijden staat de liquiditeitsbegrot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rte toelichting op de liquiditeitsbegrot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oe wordt een eventueel tekort opgevangen (als je onder het maximum krediet komt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oe wordt een eventueel overschot aan liquide middelen benut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11" w:name="__RefHeading___Toc359489579"/>
      <w:bookmarkEnd w:id="11"/>
      <w:r>
        <w:rPr/>
        <w:t>Risicoanalyse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verzicht effect wijzigingen op financiële resultaten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1418"/>
        <w:gridCol w:w="1222"/>
        <w:gridCol w:w="1341"/>
        <w:gridCol w:w="1342"/>
        <w:gridCol w:w="133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tto bedrijfs-resultaa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zins-inkome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flo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parin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gangssituatie 20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1 daling melkprij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00 daling biggenprij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1 stijging krachtvoerprijs /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stij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alde 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jging energieprijs met 20% van huidig verbru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e daling van de opbrengst die het bedrijf per eenheid kan opvangen totdat de marge € 0,00 is, is € ... . Dit is € … per eenheid. </w:t>
      </w:r>
      <w:r>
        <w:rPr>
          <w:rFonts w:cs="Arial" w:ascii="Arial" w:hAnsi="Arial"/>
          <w:color w:val="FF0000"/>
        </w:rPr>
        <w:t>(vermelden in € 0,01 per kg melk, € 1 per big, € 0,05 per kg geslacht gewicht vleesvarken, € … bij opfok hennen (circa 3%), daarna deze rode tekst verwijderen)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De stijging in voerkosten per eenheid die het bedrijf kan opvangen is € … € 0,01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De stijging van de betaalde rente die het bedrijf kan opvangen is € … . Dit is een stijging tot ..% rente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Voor pluimvee / varkens: eventueel het effect van stijging van de energieprijz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Hoeveel kan elke post veranderen voor je in betalingsproblemen komt (dus</w:t>
      </w:r>
      <w:r>
        <w:rPr/>
        <w:t xml:space="preserve"> voor marge 0,0 is)?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980"/>
        <w:gridCol w:w="1800"/>
        <w:gridCol w:w="1800"/>
        <w:gridCol w:w="180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…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daling opbrengst / eenhe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tijging voerprijs /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% stijging betaalde r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= 0 bij de volgende da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-193" w:hanging="284"/>
        <w:rPr>
          <w:rFonts w:ascii="Arial" w:hAnsi="Arial" w:cs="Arial"/>
        </w:rPr>
      </w:pPr>
      <w:r>
        <w:rPr>
          <w:rFonts w:cs="Arial" w:ascii="Arial" w:hAnsi="Arial"/>
        </w:rPr>
        <w:t>Als  de genoemde risico’s in vraag a zich daadwerkelijk voordoen, kun je de volgende maatregelen nemen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/>
      </w:pPr>
      <w:r>
        <w:rPr>
          <w:rFonts w:cs="Arial" w:ascii="Arial" w:hAnsi="Arial"/>
        </w:rPr>
        <w:t>Bij een daling van de opbrengstprijs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/>
      </w:pPr>
      <w:r>
        <w:rPr>
          <w:rFonts w:cs="Arial" w:ascii="Arial" w:hAnsi="Arial"/>
        </w:rPr>
        <w:t>Bij een stijging van de voerprijs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Bij een stijging van de rente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kans dat de komende 6 jaar de marge kleiner dan 0,0 wordt, is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e reden hiervoor is …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Het effect op de kritieke kostprijs in enkele situaties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6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9"/>
        <w:gridCol w:w="1072"/>
        <w:gridCol w:w="206"/>
        <w:gridCol w:w="3969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kritieke kostprijs per kg melk / big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dering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prij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op kritieke kostprijs per kg melk / big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ng krachtvoerprijs 1 cent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jging melkprijs 1 cent / biggenprijs 1 euro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aar aflossen (geen investeringen doen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ijfstoeslag volledig afgeschaft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Het effect van afschaffing van de </w:t>
      </w:r>
      <w:r>
        <w:rPr>
          <w:rFonts w:cs="Arial" w:ascii="Arial" w:hAnsi="Arial"/>
          <w:highlight w:val="yellow"/>
        </w:rPr>
        <w:t>productierechten</w:t>
      </w:r>
      <w:r>
        <w:rPr>
          <w:rFonts w:cs="Arial" w:ascii="Arial" w:hAnsi="Arial"/>
        </w:rPr>
        <w:t xml:space="preserve"> op het bedrijf  </w:t>
      </w:r>
      <w:r>
        <w:rPr>
          <w:rFonts w:cs="Arial" w:ascii="Arial" w:hAnsi="Arial"/>
          <w:color w:val="FF0000"/>
        </w:rPr>
        <w:t>toeslagrechte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4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559"/>
        <w:gridCol w:w="1418"/>
        <w:gridCol w:w="1276"/>
        <w:gridCol w:w="1134"/>
        <w:gridCol w:w="126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 bedrijfsresulta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nsinkom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f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par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sultaat in begroting 201 uitgangssitua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en productierechten weg (die nog op balans sta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ctierechten weg + zelfde bedrag afgel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Voor </w:t>
      </w:r>
      <w:r>
        <w:rPr>
          <w:rFonts w:cs="Arial" w:ascii="Arial" w:hAnsi="Arial"/>
          <w:highlight w:val="yellow"/>
        </w:rPr>
        <w:t>intensieve</w:t>
      </w:r>
      <w:r>
        <w:rPr>
          <w:rFonts w:cs="Arial" w:ascii="Arial" w:hAnsi="Arial"/>
        </w:rPr>
        <w:t xml:space="preserve"> melkveebedrijven: het effect van quotum verkopen totdat er geen mestafvoer en / of geen ruwvoeraankoop meer is (en het bedrag aflossen) op kengetall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Het aantal kg melk dat minder geleverd moet worden om geen ruwvoeraankoop en geen mestafvoer meer te hebben is …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/>
      </w:pPr>
      <w:r>
        <w:rPr>
          <w:rFonts w:cs="Arial" w:ascii="Arial" w:hAnsi="Arial"/>
        </w:rPr>
        <w:t>De verkoop van dat aantal kg melk brengt € … op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559"/>
        <w:gridCol w:w="1418"/>
        <w:gridCol w:w="1276"/>
        <w:gridCol w:w="1134"/>
        <w:gridCol w:w="126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 bedrijfsresulta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nsinkom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f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par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sultaat in begroting 201 uitgangssitua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en productierechten weg (die nog op balans sta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ctierechten weg + zelfde bedrag afgel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12" w:name="__RefHeading___Toc359489580"/>
      <w:bookmarkEnd w:id="12"/>
      <w:r>
        <w:rPr/>
        <w:t>Samenvatting en slotwoord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amenvatting van hoofdstuk 3 t/m 12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lotwoor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3" w:name="__RefHeading___Toc359489581"/>
      <w:bookmarkEnd w:id="13"/>
      <w:r>
        <w:rPr/>
        <w:t>Bijlage 1 Vergelijkingscijfers van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4" w:name="__RefHeading___Toc359489582"/>
      <w:bookmarkEnd w:id="14"/>
      <w:r>
        <w:rPr/>
        <w:t>Bijlage 2 Vergelijkingscijfers van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5" w:name="__RefHeading___Toc359489583"/>
      <w:bookmarkEnd w:id="15"/>
      <w:r>
        <w:rPr/>
        <w:t>Bijlage 3 Samenvatting mineralenoverzicht / BEX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6" w:name="__RefHeading___Toc359489584"/>
      <w:bookmarkEnd w:id="16"/>
      <w:r>
        <w:rPr/>
        <w:t>Bijlage 4 Maatlat Duurzame veehouderij (MDV)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7" w:name="__RefHeading___Toc359489585"/>
      <w:bookmarkEnd w:id="17"/>
      <w:r>
        <w:rPr/>
        <w:t>Bijlage 5 Begroting 2014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8" w:name="__RefHeading___Toc359489586"/>
      <w:bookmarkEnd w:id="18"/>
      <w:r>
        <w:rPr/>
        <w:t>Bijlage 6 Begroting 2014 + investering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9" w:name="__RefHeading___Toc359489587"/>
      <w:bookmarkEnd w:id="19"/>
      <w:r>
        <w:rPr/>
        <w:t>Bijlage 7 Samenvatting van de drie begroting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40" w:right="737" w:gutter="0" w:header="0" w:top="567" w:footer="329" w:bottom="6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709"/>
        </w:tabs>
        <w:ind w:left="502" w:hanging="360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7"/>
      </w:rPr>
    </w:lvl>
  </w:abstractNum>
  <w:abstractNum w:abstractNumId="1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/>
      <w:ind w:left="40" w:right="40" w:hanging="0"/>
      <w:outlineLvl w:val="6"/>
    </w:pPr>
    <w:rPr>
      <w:rFonts w:ascii="Helv;Arial" w:hAnsi="Helv;Arial" w:cs="Helv;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ind w:hanging="284"/>
      <w:outlineLvl w:val="7"/>
    </w:pPr>
    <w:rPr>
      <w:rFonts w:ascii="Arial" w:hAnsi="Arial" w:cs="Arial"/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9"/>
      <w:szCs w:val="19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sz w:val="27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/>
  </w:style>
  <w:style w:type="character" w:styleId="VoettekstChar">
    <w:name w:val="Voettekst Char"/>
    <w:qFormat/>
    <w:rPr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568" w:leader="none"/>
        <w:tab w:val="left" w:pos="197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5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462" w:leader="none"/>
        <w:tab w:val="left" w:pos="9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i/>
      <w:sz w:val="24"/>
    </w:rPr>
  </w:style>
  <w:style w:type="paragraph" w:styleId="Endnote">
    <w:name w:val="Endnote Text"/>
    <w:basedOn w:val="Normal"/>
    <w:pPr>
      <w:widowControl w:val="false"/>
    </w:pPr>
    <w:rPr>
      <w:rFonts w:ascii="Palatino" w:hAnsi="Palatino" w:cs="Palatino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720" w:leader="none"/>
      </w:tabs>
      <w:spacing w:before="0" w:after="120"/>
    </w:pPr>
    <w:rPr>
      <w:rFonts w:ascii="Arial" w:hAnsi="Arial" w:cs="Arial"/>
      <w:sz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04:00Z</dcterms:created>
  <dc:creator>Sk</dc:creator>
  <dc:description/>
  <dc:language>en-US</dc:language>
  <cp:lastModifiedBy>Bennie Storkhorst</cp:lastModifiedBy>
  <cp:lastPrinted>2012-11-20T13:02:00Z</cp:lastPrinted>
  <dcterms:modified xsi:type="dcterms:W3CDTF">2013-06-20T09:04:00Z</dcterms:modified>
  <cp:revision>2</cp:revision>
  <dc:subject/>
  <dc:title>MANAGEN VEEHOUDERIJBEDRIJF</dc:title>
</cp:coreProperties>
</file>