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362632473"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1823936421"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485754724"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1-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879955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80454638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80349711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0287079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99517399"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85312831"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29802097"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03144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