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00" stroked="t" o:allowincell="f" style="position:absolute;margin-left:81pt;margin-top:17.85pt;width:293.95pt;height:41.95pt;mso-wrap-style:none;v-text-anchor:middle" type="_x0000_t136">
            <v:path textpathok="t"/>
            <v:textpath on="t" fitshape="t" string="WEBQUEST" style="font-family:&quot;Arial&quot;;font-size:12pt"/>
            <v:fill o:detectmouseclick="t" type="solid" color2="#6633ff"/>
            <v:stroke color="#99cc00" weight="9360" joinstyle="miter" endcap="flat"/>
            <v:shadow on="t" obscured="f" color="#c7dfd3"/>
            <w10:wrap type="none"/>
          </v:shape>
        </w:pic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70180</wp:posOffset>
                </wp:positionV>
                <wp:extent cx="6286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3.4pt" to="485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Naam: </w:t>
      </w:r>
    </w:p>
    <w:p>
      <w:pPr>
        <w:pStyle w:val="Normal"/>
        <w:rPr>
          <w:sz w:val="36"/>
        </w:rPr>
      </w:pPr>
      <w:r>
        <w:rPr>
          <w:sz w:val="36"/>
        </w:rPr>
        <w:t>Klas:</w: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1760</wp:posOffset>
                </wp:positionV>
                <wp:extent cx="6286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8pt" to="485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Opdracht 1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t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erste reacti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pdracht 3</w:t>
      </w:r>
      <w:r>
        <w:rPr/>
        <w:t>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isen: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pdracht 4</w:t>
      </w:r>
      <w:r>
        <w:rPr/>
        <w:t>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392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Beroep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aarom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pdracht 5</w:t>
      </w:r>
      <w:r>
        <w:rPr/>
        <w:t>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eroep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k filmpje: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ar moet je goed in zijn?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t moet je leuk vinden?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eroep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k Filmpje: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ar moet je goed in zijn?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t moet je leuk vinden?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pdracht 6</w:t>
      </w:r>
      <w:r>
        <w:rPr/>
        <w:t>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roep: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arom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pdracht 7</w:t>
      </w:r>
      <w:r>
        <w:rPr/>
        <w:t>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leiding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t houdt de opleiding in?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3" w:hRule="atLeast"/>
        </w:trPr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t zijn de toelatingseisen?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2" w:hRule="atLeast"/>
        </w:trPr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t kan je uiteindelijk worden?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pdracht 8</w:t>
      </w:r>
      <w:r>
        <w:rPr/>
        <w:t>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et je in dezelfde dingen goed zijn?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Cs w:val="22"/>
              </w:rPr>
              <w:t>Moet je dezelfde dingen leuk vinden?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3" w:hRule="atLeast"/>
        </w:trPr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Cs w:val="22"/>
              </w:rPr>
              <w:t>Vind je jouw eigen beroep het beste bij jezelf passen? Of heeft een klasgenoot een beroep gekozen dat beter bij jou past?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2" w:hRule="atLeast"/>
        </w:trPr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szCs w:val="22"/>
              </w:rPr>
              <w:t>Wat zijn de belangrijkste verschillen en overeenkomsten tussen jullie beroepen?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Opdracht 9</w:t>
      </w:r>
      <w:r>
        <w:rPr/>
        <w:t>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</w:tblGrid>
      <w:tr>
        <w:trPr>
          <w:trHeight w:val="442" w:hRule="atLeast"/>
        </w:trPr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B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utura BT;Futura BT" w:hAnsi="Futura BT;Futura BT" w:eastAsia="Times New Roman" w:cs="Futura BT;Futura BT"/>
      <w:color w:val="000000"/>
      <w:sz w:val="24"/>
      <w:szCs w:val="24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44:00Z</dcterms:created>
  <dc:creator>van Crugten</dc:creator>
  <dc:description/>
  <cp:keywords/>
  <dc:language>en-US</dc:language>
  <cp:lastModifiedBy>Charlotte</cp:lastModifiedBy>
  <dcterms:modified xsi:type="dcterms:W3CDTF">2011-11-15T21:35:00Z</dcterms:modified>
  <cp:revision>6</cp:revision>
  <dc:subject/>
  <dc:title/>
</cp:coreProperties>
</file>