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38508752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G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939281198"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Je gaat nu zelf een alternatieven kleurencirkel maken. Dit mag zowel van levende als van dode materialen zijn gemaakt worden. Heb je een idee maak er dan eerst een paar schetsen van en kleur deze in. Dit verduidelijkt jou idee Deze opdracht maak je met zijn 2tjes.</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1368943055"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866653721"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materalen goed bevestig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ijn de juiste materialen geko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De kleurencirkel is duidelijk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kkelijk op te hang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8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1964643749"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2027278001"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7:00Z</dcterms:created>
  <dc:creator>Ans</dc:creator>
  <dc:description/>
  <dc:language>en-US</dc:language>
  <cp:lastModifiedBy>Annemiek Koning</cp:lastModifiedBy>
  <dcterms:modified xsi:type="dcterms:W3CDTF">2012-05-10T09:27:00Z</dcterms:modified>
  <cp:revision>2</cp:revision>
  <dc:subject/>
  <dc:title>Bloemsierkunst</dc:title>
</cp:coreProperties>
</file>