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Hulpmiddelen</w:t>
      </w:r>
    </w:p>
    <w:p>
      <w:pPr>
        <w:pStyle w:val="Normaalweb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20. Aan de binnenkant van de kas heb je aanslag van algen. Welk middel werkt daartegen het beste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1. Tegen welke vorm van vervuiling werkt zuur aan de buitenkant van de kas zeer goed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Style w:val="StrongEmphasis"/>
          <w:rFonts w:cs="Verdana" w:ascii="Verdana" w:hAnsi="Verdana"/>
          <w:color w:val="000000"/>
          <w:sz w:val="16"/>
          <w:szCs w:val="16"/>
        </w:rPr>
        <w:t>Vragen over informatiedeel.</w:t>
      </w:r>
    </w:p>
    <w:p>
      <w:pPr>
        <w:pStyle w:val="Normaalweb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Reinigingsmidden voor de kas: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2. Welke 2 effecten heeft fluor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3. Kun je GS4 in zetten als er in de kas nog gewassen staan in aangrenzende afdelingen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4. Welke organismen worden gedood door Menno ter Forte en Dimanin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5. Wat is het grote nadeel van quarternaire ammoniumverbindingen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6. Welke groep middelen pas je het liefst toe bij mistig en vochtig weer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  <w:r>
        <w:rPr>
          <w:rFonts w:cs="Verdana" w:ascii="Verdana" w:hAnsi="Verdana"/>
          <w:color w:val="000000"/>
          <w:sz w:val="16"/>
          <w:szCs w:val="16"/>
        </w:rPr>
        <w:t>27. Geef 3 kenmerken/eigenschappen die je hebt bij het middel Formaline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6"/>
          <w:szCs w:val="16"/>
        </w:rPr>
        <w:t>Je bent nu klaar en kunt de toets maken! Deze kun je vinden in de onderstaande link "Reinigen van de teelruimte".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6:00Z</dcterms:created>
  <dc:creator>HollandAccent Onderwijsgroep</dc:creator>
  <dc:description/>
  <cp:keywords/>
  <dc:language>en-US</dc:language>
  <cp:lastModifiedBy>HollandAccent Onderwijsgroep</cp:lastModifiedBy>
  <dcterms:modified xsi:type="dcterms:W3CDTF">2011-10-24T08:45:00Z</dcterms:modified>
  <cp:revision>3</cp:revision>
  <dc:subject/>
  <dc:title>Hulpmiddelen</dc:title>
</cp:coreProperties>
</file>