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Evaluatieformulier groepssamenwerking projectenTGC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6"/>
          <w:szCs w:val="26"/>
        </w:rPr>
        <w:t>Onze groep werkt …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ntensief en diepgaand same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edelijk efficiënt same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matig same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e oppervlakkig same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e weinig samen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rijgt iedereen voldoende kans om in de groepsdiscussie in te brengen wat hij wil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oe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oldoend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nvoldoend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lecht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3. Hoe wordt er omgegaan met meningsverschillen en/of tegenstellingen binnen de groep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oed, omdat …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nvoldoende, omdat …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lecht, omdat ……..</w:t>
      </w:r>
    </w:p>
    <w:p>
      <w:pPr>
        <w:pStyle w:val="Normal"/>
        <w:ind w:left="108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4.</w:t>
        <w:tab/>
        <w:t>Hoe is de sfeer in jullie groep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rettig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oms voldoende, soms minder goe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nplezierig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lecht</w:t>
      </w:r>
    </w:p>
    <w:p>
      <w:pPr>
        <w:pStyle w:val="Normal"/>
        <w:ind w:left="141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e oorzaak is ………</w:t>
      </w:r>
    </w:p>
    <w:p>
      <w:pPr>
        <w:pStyle w:val="Normal"/>
        <w:ind w:left="141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ijn er zaken waaraan je je ergert tijdens de projectbijeenkomsten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Ja, namelijk ……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oms, namelijk …….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ee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6"/>
          <w:szCs w:val="26"/>
        </w:rPr>
        <w:t xml:space="preserve">Hoe kan de samenwerking volgens jou (nog verder) </w:t>
      </w:r>
      <w:r>
        <w:rPr/>
        <w:t>verbeterd word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6"/>
          <w:szCs w:val="26"/>
        </w:rPr>
        <w:t>Totaaloordeel groepssamenwerking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oed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oldoend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nvoldoend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lecht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Beoordeling groepsleden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Groep: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am groepslid: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men overige groepsleden: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=  …………………….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=  …………………….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=  …………………….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=  …………………….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ul eerst een beoordeling in voor je eigen bijdrage in het groepsproces. Dit doe je in de eerste kolom. Daarna geef je je mening over de andere groepsleden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67"/>
        <w:gridCol w:w="567"/>
        <w:gridCol w:w="567"/>
        <w:gridCol w:w="567"/>
        <w:gridCol w:w="56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 = geheel mee eens; 2 = mee eens; 3 = neutraal; 4 = mee oneens; 5 = geheel mee oneens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</w:t>
              <w:softHyphen/>
              <w:t>ze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egrijpt wat de bedoeling is van teamlearn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Toont veel inzet voor het proje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Maakt goed gebruik van de informatiebronn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an taken coördin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Maakt eigen mening duidelijk kenba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Luister goed naar and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eemt geregeld het woord tijdens een overle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an eigen mening goed met argumenten onderbouw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taat open voor de mening van and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Is bereid van standpunt te veranderen als anderen goede tegenargumenten hebb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eemt gemakkelijk de verantwoordelijkheid op zich in een gro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eemt veel initiatiev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Ondersteunt regelmatig de bijdragen van andere groepsl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Heeft positieve invloed op de sfeer in de gro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Houdt zich aan afsprak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Is gemotiveerd / toont inz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an goed omgaan met kriti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Geeft goede feedback aan andere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an anderen motiv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48"/>
        </w:tabs>
        <w:ind w:left="21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8"/>
        </w:tabs>
        <w:ind w:left="2868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8"/>
        </w:tabs>
        <w:ind w:left="3228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8"/>
        </w:tabs>
        <w:ind w:left="358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8"/>
        </w:tabs>
        <w:ind w:left="3588" w:hanging="25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Standaardalinealettertype">
    <w:name w:val="Standaardalinea-lettertyp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45:00Z</dcterms:created>
  <dc:creator>.</dc:creator>
  <dc:description/>
  <dc:language>en-US</dc:language>
  <cp:lastModifiedBy>Dick Neut</cp:lastModifiedBy>
  <cp:lastPrinted>2013-02-26T08:11:00Z</cp:lastPrinted>
  <dcterms:modified xsi:type="dcterms:W3CDTF">2013-09-30T18:45:00Z</dcterms:modified>
  <cp:revision>2</cp:revision>
  <dc:subject/>
  <dc:title>Evaluatieformulier groepssamenwerking</dc:title>
</cp:coreProperties>
</file>