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Opdracht 30</w:t>
        <w:tab/>
        <w:t xml:space="preserve"> De bal 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543550" cy="1447165"/>
            <wp:effectExtent l="0" t="0" r="0" b="0"/>
            <wp:docPr id="1" name="Afbeelding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0811" r="-5455" b="45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40"/>
          <w:szCs w:val="40"/>
        </w:rPr>
      </w:pPr>
      <w:r>
        <w:rPr>
          <w:rFonts w:cs="Tahoma" w:ascii="Tahoma" w:hAnsi="Tahoma"/>
          <w:color w:val="222222"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leid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it is je laatste les ‘Groene Theorie 1’ in klas 1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 hebt over verschillende onderwerpen iets geleerd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ndaag gaan we met wat je geleerd hebt een quiz organiseren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e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rhaling van de lesstof van afgelopen schooljaar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drach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t is een groepsopdracht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Maak groepjes van 3 of 4 personen waarin de verschillende niveaus goed verdeeld zijn. Zoek per groepje een plek buiten het lokaal en kom terug als jullie klaar zijn met de voorbereiding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De voorbereiding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</w:t>
        <w:tab/>
        <w:t>Bedenk per persoon 3 slimme vragen over de lesstof van afgelopen jaar.</w:t>
      </w:r>
    </w:p>
    <w:p>
      <w:pPr>
        <w:pStyle w:val="Normal"/>
        <w:ind w:left="70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Gebruik hiervoor de opdrachten met de links die je hebt gekregen tijdens de lessen. </w:t>
      </w:r>
    </w:p>
    <w:p>
      <w:pPr>
        <w:pStyle w:val="Normal"/>
        <w:ind w:left="70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Tahoma" w:ascii="Tahoma" w:hAnsi="Tahoma"/>
          <w:sz w:val="24"/>
          <w:szCs w:val="24"/>
        </w:rPr>
        <w:t>2.</w:t>
        <w:tab/>
        <w:t>Bespreek de vragen en de antwoorden  in de groep. Noteer de antwoorden op jullie eigen vragen en laat deze controleren door de docent.</w:t>
      </w:r>
    </w:p>
    <w:p>
      <w:pPr>
        <w:pStyle w:val="Normal"/>
        <w:ind w:left="70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a dan weer terug naar het lokaal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De Quiz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  <w:tab/>
        <w:t>Elk groepje stelt om beurten een vraag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e groep die het eerst het goede antwoord weet, krijgt een punt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</w:t>
        <w:tab/>
        <w:t>Na 30 vragen wordt de winnaar bekend gemaakt.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prijs is een gehaktbal uit de kantin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eoordel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t aantal punten dat is gehaald/30x10 is het cijfer op deze opdracht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nl/url?sa=i&amp;rct=j&amp;q=&amp;esrc=s&amp;frm=1&amp;source=images&amp;cd=&amp;cad=rja&amp;uact=8&amp;docid=ubnWr4IsPWTRXM&amp;tbnid=hkd-bxzOFOrxDM:&amp;ved=0CAUQjRw&amp;url=http://www.mijnslager.info/overige_producten/maaltijden.html&amp;ei=7vyvU-6OI4KION6SgIgB&amp;bvm=bv.69837884,d.ZWU&amp;psig=AFQjCNGefUeYZHB8T3YKXT85nl0RvjhyuQ&amp;ust=140412571079034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45:00Z</dcterms:created>
  <dc:creator>nugter</dc:creator>
  <dc:description/>
  <dc:language>en-US</dc:language>
  <cp:lastModifiedBy>laptop</cp:lastModifiedBy>
  <dcterms:modified xsi:type="dcterms:W3CDTF">2014-06-29T11:56:00Z</dcterms:modified>
  <cp:revision>3</cp:revision>
  <dc:subject/>
  <dc:title>https://livelink</dc:title>
</cp:coreProperties>
</file>