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Opdracht 8    Plantafstanden van boomvormer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714365" cy="182753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1" t="30349" r="-7" b="12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leiding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ruilverkavelings- en landinrichtingsprojecten, bij snelwegen en bij stadsuitbreidingen kom je boomvormers tegen. Wat is de optimale afstand tussen deze bomen?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el van de opdracht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Het berekenen van afstanden tussen bomen in landschappelijke beplantingen, bij aanplant en na 20 jaar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dracht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Een stuk grond van 110 m lang en 110 m breed wordt beplant met bomen. De verticale plantafstand is 10 m. De afstand tussen de verticale rijen is 10 m. Bomen worden 5 m vanaf de rand van het perceel geplant. Zie de bijlag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Haal nu 3 vellen waarop met kruisjes de bomen zijn aangegeven (schaal 1:1000) en 2 stiften met een verschillende kleur.</w:t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eveel bomen worden aangeplant?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eveel is 10% van het totaal? ........</w:t>
        <w:tab/>
        <w:t>Hoeveel is 50% ?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Wat is de plantafstand van boom tot boom in de rij die er naast ligt?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en de website:</w:t>
      </w:r>
    </w:p>
    <w:p>
      <w:pPr>
        <w:pStyle w:val="Normal"/>
        <w:rPr>
          <w:rFonts w:ascii="Tahoma" w:hAnsi="Tahoma" w:cs="Tahoma"/>
          <w:sz w:val="24"/>
          <w:szCs w:val="24"/>
        </w:rPr>
      </w:pP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http://provisioning.ontwikkelcentrum.nl/objects/OC-34017d/index.html</w:t>
        </w:r>
      </w:hyperlink>
      <w:r>
        <w:rPr>
          <w:rFonts w:cs="Tahoma" w:ascii="Tahoma" w:hAnsi="Tahoma"/>
          <w:sz w:val="24"/>
          <w:szCs w:val="24"/>
        </w:rPr>
        <w:t xml:space="preserve"> (‘Bosplantsoen onderhouden’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lik onder ‘Hulpmiddelen’ op het kopje ‘Advies mengverhouding van boomvormers’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es de informatie goed door</w:t>
      </w:r>
    </w:p>
    <w:p>
      <w:pPr>
        <w:pStyle w:val="Lijstalinea"/>
        <w:ind w:left="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 xml:space="preserve">Geef op de plattegronden bij de 6 genoemde beplantingen aan hoe de bomen aangeplant moeten worden, en hoe de situatie is na 20 jaar. </w:t>
      </w:r>
    </w:p>
    <w:p>
      <w:pPr>
        <w:pStyle w:val="Normal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teer bij de tekeningen om welke soort het gaat en wat de mengverhouding is bij aanplant en na 20 jaar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Gebruik per boomsoort een verschillende kleur.</w:t>
      </w:r>
    </w:p>
    <w:p>
      <w:pPr>
        <w:pStyle w:val="Normal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eoordeling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 docent beoordeelt deze opdracht met een cijfer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ijlag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lattegronden voor deze opdrach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nl/url?sa=i&amp;rct=j&amp;q=&amp;esrc=s&amp;frm=1&amp;source=images&amp;cd=&amp;cad=rja&amp;docid=0gSYk0bNO0Q2HM&amp;tbnid=aw8YEVN6UJ5x-M:&amp;ved=0CAUQjRw&amp;url=http://www.yournaturephotos.com/oneadmin/photogallery/Teak-Plantation-7/13/13/668/0/Yes.html&amp;ei=nfuWUuGjLsis0QXVm4HQDw&amp;bvm=bv.57155469,d.d2k&amp;psig=AFQjCNHq1fP6i0L18X94SVp_sHoHzjmuZQ&amp;ust=1385712909538141" TargetMode="External"/><Relationship Id="rId4" Type="http://schemas.openxmlformats.org/officeDocument/2006/relationships/hyperlink" Target="http://provisioning.ontwikkelcentrum.nl/objects/OC-34017d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64F9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1:00Z</dcterms:created>
  <dc:creator>nugter</dc:creator>
  <dc:description/>
  <dc:language>en-US</dc:language>
  <cp:lastModifiedBy>kwant</cp:lastModifiedBy>
  <dcterms:modified xsi:type="dcterms:W3CDTF">2013-11-28T09:21:00Z</dcterms:modified>
  <cp:revision>2</cp:revision>
  <dc:subject/>
  <dc:title>https://livelink</dc:title>
</cp:coreProperties>
</file>