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7"/>
        <w:gridCol w:w="1741"/>
      </w:tblGrid>
      <w:tr>
        <w:trPr>
          <w:cantSplit w:val="true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De aftrap:</w:t>
            </w:r>
          </w:p>
        </w:tc>
      </w:tr>
      <w:tr>
        <w:trPr>
          <w:cantSplit w:val="true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nformatie verzamelen                                                                                                               15 minuten    </w:t>
            </w:r>
          </w:p>
        </w:tc>
      </w:tr>
      <w:tr>
        <w:trPr>
          <w:cantSplit w:val="true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leerdoelen</w:t>
            </w:r>
          </w:p>
        </w:tc>
      </w:tr>
      <w:tr>
        <w:trPr>
          <w:cantSplit w:val="true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tie verzamelen op je leerbedrij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Samenwer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planten op je leerbedrijf herke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planten op je leerbedrijf ben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hoogte aangev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De bloeiperiode aange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bloemenmerken ben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standplaats van de plant ben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bladkenmerken benoemen</w:t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oorkenni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jd: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spreek met elkaar wat je al weet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jdstip:</w:t>
            </w:r>
          </w:p>
        </w:tc>
      </w:tr>
      <w:tr>
        <w:trPr>
          <w:cantSplit w:val="true"/>
        </w:trPr>
        <w:tc>
          <w:tcPr>
            <w:tcW w:w="8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 je leerbedrijf heb je dagelijks te maken met het sortiment. Daar kun je het ook makkelijk leren. Op school kun je de planten uitwerken op schrijfwijze en gebruikswaarde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ar kan ik de lesstof vind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Tahoma" w:hAnsi="Tahoma" w:cs="Tahom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</w:rPr>
              <w:instrText xml:space="preserve"> HYPERLINK "http://maken.wikiwijs.nl/32356/Plantenkennis" \l "page-176108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20"/>
                <w:szCs w:val="20"/>
              </w:rPr>
              <w:t>Verzamelarrangement</w:t>
            </w:r>
            <w:r>
              <w:rPr>
                <w:rStyle w:val="InternetLink"/>
                <w:sz w:val="20"/>
                <w:szCs w:val="20"/>
                <w:rFonts w:cs="Tahoma" w:ascii="Tahoma" w:hAnsi="Tahom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HYPERLINK "http://maken.wikiwijs.nl/32356/Plantenkennis" \l "page-176108"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Leerbedrijf</w:t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ktijkopleider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or wie:</w:t>
            </w:r>
          </w:p>
        </w:tc>
      </w:tr>
      <w:tr>
        <w:trPr>
          <w:cantSplit w:val="true"/>
        </w:trPr>
        <w:tc>
          <w:tcPr>
            <w:tcW w:w="8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esma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 taken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jd: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orietaak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 kunt: het sortiment op je leerbedrijf  volgens opdracht uitwerken (zie bijlage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>Je werkt  per week 5 planten ui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or iedere toets geef je het gemaakte werk aan je docen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onderdelen (bloeikenmerken, bladkenmerken, groeihoogte, ziektegevoeligheid en vermeerdering) die hier zijn genoemd, moeten zijn uitgewerk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uu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valuatie/reflect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jd:</w:t>
            </w:r>
          </w:p>
        </w:tc>
      </w:tr>
      <w:tr>
        <w:trPr>
          <w:cantSplit w:val="true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ogboekformulieren leertaak en praktijktaak worden ingevuld en besproke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oorbeel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Sortiment:Hangplanten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laatje/Afbeelding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>
                <w:trHeight w:val="2893" w:hRule="atLeast"/>
              </w:trPr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/>
                    <w:drawing>
                      <wp:inline distT="0" distB="0" distL="0" distR="0">
                        <wp:extent cx="1021080" cy="136144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2" r="-4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1080" cy="1361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amgeving.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Nederlandse naam: Graslel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Geslachtsnaam: Chlorophytum 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Soortnaam: comosum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Rasnaam: ’Variegatum’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gemene kenmerken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loemkleur: wit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ladvorm en Kleur: Lancetvormig groen wit blad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lantvorm: hangend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Grondsoort: rhp potgrond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Ziektegevoeligheid: gering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ermeerdering: jonge uitlopers, stekken, afleggen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merkingen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Goed houdbare kamerplant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Wordt veel gebruikt als hangplant en is makkelijk te vermeerderen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bruikswaarde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Hoog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Laag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Normaal:x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Sortiment: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atje/Afbeelding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amgeving.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Nederlandse naam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Geslachtsnaam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Soortnaam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Rasnaam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gemene kenmerken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Bloei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Bloeiperiode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Bladvorm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Groeiplaats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Grondsoort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Ziektegevoeligheid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Vermeerdering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Knoppen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merkingen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bruikswaarde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2"/>
            </w:tblGrid>
            <w:tr>
              <w:trPr/>
              <w:tc>
                <w:tcPr>
                  <w:tcW w:w="9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Hoog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Laag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23615</wp:posOffset>
          </wp:positionH>
          <wp:positionV relativeFrom="paragraph">
            <wp:posOffset>-365125</wp:posOffset>
          </wp:positionV>
          <wp:extent cx="2913380" cy="1190625"/>
          <wp:effectExtent l="0" t="0" r="0" b="0"/>
          <wp:wrapTight wrapText="bothSides">
            <wp:wrapPolygon edited="0">
              <wp:start x="-70" y="0"/>
              <wp:lineTo x="-70" y="21357"/>
              <wp:lineTo x="21599" y="21357"/>
              <wp:lineTo x="21599" y="0"/>
              <wp:lineTo x="-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91338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>Sortiment op je leerbedrijf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06:00Z</dcterms:created>
  <dc:creator>default</dc:creator>
  <dc:description/>
  <cp:keywords/>
  <dc:language>en-US</dc:language>
  <cp:lastModifiedBy>Robert Soesman</cp:lastModifiedBy>
  <cp:lastPrinted>2017-03-28T10:07:00Z</cp:lastPrinted>
  <dcterms:modified xsi:type="dcterms:W3CDTF">2017-03-28T08:09:00Z</dcterms:modified>
  <cp:revision>3</cp:revision>
  <dc:subject/>
  <dc:title>Growing  Strong 1</dc:title>
</cp:coreProperties>
</file>