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</w:tabs>
        <w:rPr/>
      </w:pPr>
      <w:r>
        <w:rPr/>
        <w:t xml:space="preserve">Stageopdracht: </w:t>
      </w:r>
      <w:r>
        <w:rPr>
          <w:b/>
          <w:bCs/>
          <w:i/>
          <w:iCs/>
          <w:sz w:val="32"/>
          <w:szCs w:val="32"/>
        </w:rPr>
        <w:t>Plant van de dag</w:t>
      </w:r>
      <w:r>
        <w:rPr>
          <w:bCs/>
          <w:iCs/>
          <w:sz w:val="28"/>
        </w:rPr>
        <w:t xml:space="preserve"> (</w:t>
      </w:r>
      <w:r>
        <w:rPr>
          <w:bCs/>
          <w:iCs/>
        </w:rPr>
        <w:t>Je komt altijd wel een plant tegen tijdens je</w:t>
      </w:r>
      <w:r>
        <w:rPr>
          <w:bCs/>
          <w:iCs/>
          <w:sz w:val="28"/>
        </w:rPr>
        <w:t xml:space="preserve"> </w:t>
      </w:r>
      <w:r>
        <w:rPr>
          <w:bCs/>
          <w:iCs/>
        </w:rPr>
        <w:t>stage</w:t>
      </w:r>
      <w:r>
        <w:rPr>
          <w:bCs/>
          <w:iCs/>
          <w:sz w:val="28"/>
        </w:rPr>
        <w:t>!)</w:t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/>
      </w:pPr>
      <w:r>
        <w:rPr/>
        <w:t>Naam Stagiair(e):                                                                                         klas:</w:t>
      </w:r>
    </w:p>
    <w:p>
      <w:pPr>
        <w:pStyle w:val="Normal"/>
        <w:rPr/>
      </w:pPr>
      <w:r>
        <w:rPr/>
        <w:t xml:space="preserve">            </w:t>
      </w:r>
    </w:p>
    <w:tbl>
      <w:tblPr>
        <w:tblW w:w="92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980"/>
        <w:gridCol w:w="4282"/>
        <w:gridCol w:w="8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ledige botanische naam: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ekenis  soortnaam: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derlandse naam: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riek, of groep  :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erwaarde en/of  gebruik (beplantingsdoel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lak hierin een of meerdere duidelijk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oto’s ( digitaal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eitijd ,bloemkleur en bloemvorm.(tekenen mag!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7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dvorm, of winterkenmerk</w:t>
            </w:r>
          </w:p>
          <w:p>
            <w:pPr>
              <w:pStyle w:val="Normal"/>
              <w:rPr/>
            </w:pPr>
            <w:r>
              <w:rPr/>
              <w:t>(tekenen mag!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0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jzonderheid  of  overig kenmer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sen aan standplaats, en grondsoor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htbehoeft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ogte,breedte en vorm 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tafstand, of hoeveel planten per m2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1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derhoud / snoei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lke tijd, waarom?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meerderingsmethod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e wordt deze plant geleverd vanaf de kwekerij</w:t>
            </w:r>
          </w:p>
          <w:p>
            <w:pPr>
              <w:pStyle w:val="Normal"/>
              <w:rPr/>
            </w:pPr>
            <w:r>
              <w:rPr/>
              <w:t>(potmaat?,kluit, kale wortels etc.)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Voor akko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gebieder:                                                              Datum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9332D5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1:40:00Z</dcterms:created>
  <dc:creator>Hoveniersbedrijf. Snoeijen</dc:creator>
  <dc:description/>
  <cp:keywords/>
  <dc:language>en-US</dc:language>
  <cp:lastModifiedBy>Erik van Gijtenbeek</cp:lastModifiedBy>
  <cp:lastPrinted>2005-02-02T21:23:00Z</cp:lastPrinted>
  <dcterms:modified xsi:type="dcterms:W3CDTF">2018-01-19T11:40:00Z</dcterms:modified>
  <cp:revision>2</cp:revision>
  <dc:subject/>
  <dc:title>Stage-opdracht:  Plant van de dag  ( Je komt altijd wel een plant tegen tijdens je stage)</dc:title>
</cp:coreProperties>
</file>