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131361382"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1420099115"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441783739"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371911993"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2034914564"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820187974"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