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76614677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143193188"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205555152"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66558035"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658688999"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975973074"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