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48285549"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889210838"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42656924"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354512057"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736914827"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650412566"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9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