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31344063"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294731665"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2014228156"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438513490"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083703378"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308507761"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