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oorten arbeid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 xml:space="preserve">Vraag b) Laat in elk vakje de juiste vorm van arbeid staan en haal de andere soorten arbeid weg. Sla het document daarna op. </w:t>
        <w:tab/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km-KH"/>
        </w:rPr>
      </w:pPr>
      <w:r>
        <w:rPr>
          <w:lang w:val="en-US" w:eastAsia="en-US" w:bidi="km-K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7350</wp:posOffset>
                </wp:positionH>
                <wp:positionV relativeFrom="paragraph">
                  <wp:posOffset>20955</wp:posOffset>
                </wp:positionV>
                <wp:extent cx="1943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Betaa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.65pt;mso-position-vertical-relative:text;margin-left:1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Betaa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km-KH"/>
        </w:rPr>
      </w:pPr>
      <w:r>
        <w:rPr>
          <w:lang w:val="en-US" w:eastAsia="en-US" w:bidi="km-KH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79070</wp:posOffset>
                </wp:positionV>
                <wp:extent cx="0" cy="2560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1pt" to="207pt,2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</wp:posOffset>
                </wp:positionH>
                <wp:positionV relativeFrom="paragraph">
                  <wp:posOffset>1463040</wp:posOffset>
                </wp:positionV>
                <wp:extent cx="5143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15.2pt" to="409.45pt,1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695</wp:posOffset>
                </wp:positionH>
                <wp:positionV relativeFrom="paragraph">
                  <wp:posOffset>320040</wp:posOffset>
                </wp:positionV>
                <wp:extent cx="4800600" cy="22860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286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85pt;margin-top:25.2pt;width:377.95pt;height:179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320040</wp:posOffset>
                </wp:positionV>
                <wp:extent cx="2400300" cy="11430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430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rbeid in loondien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Huishoudelijk we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Vrijwilligerswe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Zwart we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189pt;height:90pt;mso-wrap-distance-left:9.05pt;mso-wrap-distance-right:9.05pt;mso-wrap-distance-top:0pt;mso-wrap-distance-bottom:0pt;margin-top:25.2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rbeid in loondien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Huishoudelijk we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Vrijwilligerswe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Zwart we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463040</wp:posOffset>
                </wp:positionV>
                <wp:extent cx="2400300" cy="11430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4300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rbeid in loondien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Huishoudelijk we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Vrijwilligerswe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Zwart wer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189pt;height:90pt;mso-wrap-distance-left:9.05pt;mso-wrap-distance-right:9.05pt;mso-wrap-distance-top:0pt;mso-wrap-distance-bottom:0pt;margin-top:115.2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rbeid in loondien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Huishoudelijk we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Vrijwilligerswe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Zwart werk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</wp:posOffset>
                </wp:positionV>
                <wp:extent cx="2400300" cy="11430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4300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rbeid in loondien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Huishoudelijk we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Vrijwilligerswe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Zwart wer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189pt;height:90pt;mso-wrap-distance-left:9.05pt;mso-wrap-distance-right:9.05pt;mso-wrap-distance-top:0pt;mso-wrap-distance-bottom:0pt;margin-top:25.2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rbeid in loondien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Huishoudelijk we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Vrijwilligerswe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Zwart werk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463040</wp:posOffset>
                </wp:positionV>
                <wp:extent cx="2400300" cy="11430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430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rbeid in loondien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Huishoudelijk we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Vrijwilligerswe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Zwart wer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189pt;height:90pt;mso-wrap-distance-left:9.05pt;mso-wrap-distance-right:9.05pt;mso-wrap-distance-top:0pt;mso-wrap-distance-bottom:0pt;margin-top:115.2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rbeid in loondien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Huishoudelijk we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Vrijwilligerswe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Zwart werk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1291590</wp:posOffset>
                </wp:positionV>
                <wp:extent cx="12573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Informe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01.7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Informe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250</wp:posOffset>
                </wp:positionH>
                <wp:positionV relativeFrom="paragraph">
                  <wp:posOffset>2796540</wp:posOffset>
                </wp:positionV>
                <wp:extent cx="12573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Onbetaa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20.2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Onbetaa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00125</wp:posOffset>
                </wp:positionH>
                <wp:positionV relativeFrom="paragraph">
                  <wp:posOffset>1301115</wp:posOffset>
                </wp:positionV>
                <wp:extent cx="1257300" cy="3429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orme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02.45pt;mso-position-vertical-relative:text;margin-left:-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Forme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3438525</wp:posOffset>
                </wp:positionV>
                <wp:extent cx="1828800" cy="457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(Bron: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Nieuw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choklan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270.7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(Bron: </w:t>
                      </w:r>
                      <w:r>
                        <w:rPr>
                          <w:rFonts w:cs="Calibri" w:ascii="Calibri" w:hAnsi="Calibri"/>
                          <w:i/>
                          <w:iCs/>
                          <w:sz w:val="20"/>
                          <w:szCs w:val="20"/>
                        </w:rPr>
                        <w:t xml:space="preserve">Nieuw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Schoklan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26:00Z</dcterms:created>
  <dc:creator>Preferred Customer</dc:creator>
  <dc:description/>
  <cp:keywords/>
  <dc:language>en-US</dc:language>
  <cp:lastModifiedBy>Preferred Customer</cp:lastModifiedBy>
  <dcterms:modified xsi:type="dcterms:W3CDTF">2011-08-10T08:26:00Z</dcterms:modified>
  <cp:revision>1</cp:revision>
  <dc:subject/>
  <dc:title>Soorten arbeid</dc:title>
</cp:coreProperties>
</file>