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lang w:eastAsia="nl-NL"/>
        </w:rPr>
      </w:pPr>
      <w:r>
        <w:rPr>
          <w:rFonts w:eastAsia="Times New Roman"/>
          <w:b/>
          <w:bCs/>
          <w:lang w:eastAsia="nl-NL"/>
        </w:rPr>
        <w:t>Inhoud duurzaamheid</w:t>
      </w:r>
    </w:p>
    <w:p>
      <w:pPr>
        <w:pStyle w:val="Normal"/>
        <w:spacing w:lineRule="auto" w:line="240" w:before="280" w:after="280"/>
        <w:rPr/>
      </w:pPr>
      <w:r>
        <w:rPr/>
        <w:t>Het artikel vertelt: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712"/>
        <w:gridCol w:w="12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ar bomen gekapt worden en bossen verdwij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t de effecten van bomenkap zijn op de dieren die in het bos le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t FSC-hout en FSC-papier zijn en hoe dit de bossen bescher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ar je FSC-hout en FSC-papier kunt kop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t je nog meer kunt doen om de bossen te bescher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elk hout en papier op school gebruikt wor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of de school rekening houdt met het beschermen van bos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at er op school nog meer gedaan kan worden om de bossen te bescher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nl-NL"/>
        </w:rPr>
      </w:pPr>
      <w:r>
        <w:rPr>
          <w:rFonts w:eastAsia="Times New Roman"/>
          <w:lang w:eastAsia="nl-NL"/>
        </w:rPr>
      </w:r>
    </w:p>
    <w:p>
      <w:pPr>
        <w:pStyle w:val="Normal"/>
        <w:spacing w:lineRule="auto" w:line="240" w:before="0" w:after="0"/>
        <w:rPr/>
      </w:pPr>
      <w:r>
        <w:rPr/>
        <w:t xml:space="preserve">Hoe vaak is er ‘ja’ geantwoord?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7 of 8 keer ‘ja’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e inhoud van het artikel is heel go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5 of 6 keer ‘ja’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e inhoud van het artikel is nog niet helemaal go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Er is nog niet over alle onderwerpen geschreve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 xml:space="preserve">Dit kan verbeteren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Er kan nog verteld worden over de onderwerpen waar ‘nee’ is geantwoor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1 t/m 4 keer ‘ja’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e inhoud van het artikel is nog niet goe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Er is over veel onderwerpen nog niet geschreve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it moet verbetere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Er moet verteld worden over de onderwerpen waar ‘nee’ is geantwoor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Bij de bronnen is informatie te vinden over de onderwerpen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nl-NL"/>
        </w:rPr>
      </w:pPr>
      <w:r>
        <w:rPr>
          <w:rFonts w:eastAsia="Times New Roman"/>
          <w:b/>
          <w:bCs/>
          <w:lang w:eastAsia="nl-N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nl-NL"/>
        </w:rPr>
      </w:pPr>
      <w:r>
        <w:rPr>
          <w:rFonts w:eastAsia="Times New Roman"/>
          <w:b/>
          <w:bCs/>
          <w:lang w:eastAsia="nl-NL"/>
        </w:rPr>
        <w:t>Vorm en taal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6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ziet er netjes ui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verhaal is ingedeeld in korte stukjes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is opgevrolijkt met plaatjes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Er zijn in het artikel zo weinig mogelijk taalfouten gemaak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a / ne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nl-NL"/>
        </w:rPr>
      </w:pPr>
      <w:r>
        <w:rPr>
          <w:rFonts w:eastAsia="Times New Roman"/>
          <w:lang w:eastAsia="nl-NL"/>
        </w:rPr>
      </w:r>
    </w:p>
    <w:p>
      <w:pPr>
        <w:pStyle w:val="Normal"/>
        <w:spacing w:lineRule="auto" w:line="240" w:before="0" w:after="0"/>
        <w:rPr/>
      </w:pPr>
      <w:r>
        <w:rPr/>
        <w:t>Hoe vaak is er ‘ja’ geantwoord?</w:t>
      </w:r>
    </w:p>
    <w:tbl>
      <w:tblPr>
        <w:tblW w:w="7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358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4 keer ‘ja’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ziet er heel goed uit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3 keer ‘ja’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ziet er goed uit, maar het kan iets bet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punt waar ‘nee’ geantwoord is, kan verbeterd worden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2 keer ‘ja’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ziet er nog niet zo goed ui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e punten waar ‘nee’ geantwoord is, kunnen verbeterd worden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0 of 1 keer ‘ja’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artikel is ziet er niet goed ui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moet verbeterd worden op de punten waar ‘nee’ is geantwoor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4:00Z</dcterms:created>
  <dc:creator>pc_van_Esther</dc:creator>
  <dc:description/>
  <dc:language>en-US</dc:language>
  <cp:lastModifiedBy>pc_van_Esther</cp:lastModifiedBy>
  <dcterms:modified xsi:type="dcterms:W3CDTF">2011-07-28T07:54:00Z</dcterms:modified>
  <cp:revision>2</cp:revision>
  <dc:subject/>
  <dc:title/>
</cp:coreProperties>
</file>