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0103918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94551654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42839265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109708037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488436403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566458951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38855195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54355508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93573933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649759081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914042187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602185101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22377812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52882724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645570991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00913880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008049539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701775320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65333452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870312914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803650164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2088592250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890533240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265644344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766193441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014027966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349049192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92575893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640843764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758086308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859416685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330363650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58044487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563995133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510024989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344445604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832443262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36123030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527907628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773471111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182815822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769898906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3522816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936933634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901843553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394170277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584039830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660450458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496852557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692667103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268590682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999420653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704226832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1939692639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946294240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109657766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829108245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646413240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708322093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755925446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2011214958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63664636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325791817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967157550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432090359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714896577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437335611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2024860154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310505026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505245376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2042852888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427979309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595457311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979846051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913359186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351078300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893593261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775596468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46824522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258166029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2010098571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601608592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524594754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429620489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1070953960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266424456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887531530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1641588472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1876367492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896897126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60597995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2084953267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293128738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727259810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386756820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435515814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057702135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87261227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632967077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026528598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243099921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494229469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190690988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05399773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791120863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526150306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997886816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581834590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789176385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74234217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