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57854570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55324284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62917288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4579413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717863125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112436519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39505661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4483205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19546573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12775202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30261835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00252942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92566230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567153506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50844328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73412836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43886772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50997507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44907919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09878374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56808577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58677403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870598128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53944743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700718935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866522858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672227609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513373961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673350200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79505564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57116982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110234117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938020018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103508545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777410958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293209139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17629248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99426918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49494499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48890008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929875978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15249459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781417240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134213243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715990854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483255267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950797336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5084035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372784431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2042396029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045957133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317781238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548312755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2013331643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257699373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515357044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746960815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95103560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517481847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239619998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608164720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510313890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477027432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780947365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202469126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961450022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312172176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670336780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562656364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712591003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558850797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790027008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414211461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886325279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740614482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025231247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775124517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978988052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453721374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56350390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273755603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788340423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302366441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755580512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360935136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1033197849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2111127002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739833344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58934798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2042397014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549439688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633347115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270767665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391570700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2015786211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01775133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850824474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91774240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302603963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598300505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576021662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478833547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597728547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869422712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11176836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145516888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412505091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819935745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379699937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2068467406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