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59434234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81508842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59401547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48718760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61809760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124988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90054821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08026080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531890801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707957685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02777256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80597809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84283235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79971377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85012582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68122393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584361028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96628634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66142172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182520333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38283655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42212432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10239689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73308201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046644353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98376017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514490035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736240485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839987479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990013579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99613681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893143161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66631346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204753100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946013889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969984357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014211066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309048082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426385015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477439584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123355430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058156005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574354030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63232353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537581512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28942737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428670187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451469096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398360358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446344325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079066232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85829091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783934246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646337543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682371324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283322737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573731081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82343283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860363852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534613891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02689485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878907974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146485318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27455782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391462964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593673558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737968041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517616060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2078435722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2099010364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881911273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84771715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874585034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405790962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301312049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35677973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946834252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90144570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2016245742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990690728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643192436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727085745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2097565708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429513172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505549182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472876085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547232401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688268435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347460671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558601639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170250350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769325117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590093601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058695818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996449536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448462398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80720089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213330498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580355450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524760307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227676217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105771673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530904314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47221094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143104831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398315591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360104270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373466489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68393679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661903670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