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28047061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43885637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765552746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229899574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849156694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828181679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218072782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979521765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81598789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63739436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604479728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714664488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924999657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748183438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705427951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854825806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448507684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370116228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07930088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198566675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89844790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349269504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523728174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2138235524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874942844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501588345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840842280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014196341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292927001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728140869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469073357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921237186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495829981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612839407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945061540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90127739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73578823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056950756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2110633318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729205946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54656922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1481345134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767067969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31194692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2118588756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597882151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74709310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726459902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993928032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426646153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872638754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2060436819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658359030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263975036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63605189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1521678806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894111162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1165214458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097354769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526398233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657471208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1352734754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1284473449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1148438678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372610888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1592344385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1789468228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722452786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986240662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1018893267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388811388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911165082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696258113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318470138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871074979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684842532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219730091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137890724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1830383057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1403898849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90778184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1953299597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57147473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351692585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68627506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664894787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1389802809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779530765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900927687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594939147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033889277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1498664729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1555692171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1807780070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773811324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727433701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1533896507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1664585837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868020864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1532611015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964328146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186395198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613088949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367967189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070735252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975163849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150650241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261137623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185561828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160273852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