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Evaluatie Samen werken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am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roep: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goed naar elkaar geluister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390953766" r:id="rId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090107736" r:id="rId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1039244" r:id="rId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138579727" r:id="rId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333380978" r:id="rId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in deze groep mijn mening kwij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934967499" r:id="rId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01543468" r:id="rId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42850754" r:id="rId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11300093" r:id="rId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075966122" r:id="rId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 besluitvorming loopt goe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67661065" r:id="rId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887023307" r:id="rId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182616300" r:id="rId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984283676" r:id="rId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136051756" r:id="rId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870645216" r:id="rId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74047350" r:id="rId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283249258" r:id="rId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041002699" r:id="rId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461054520" r:id="rId4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uitgediep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64325347" r:id="rId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786287485" r:id="rId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559720253" r:id="rId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448795967" r:id="rId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900480258" r:id="rId5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406188698" r:id="rId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220280021" r:id="rId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911204506" r:id="rId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4840617" r:id="rId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69461436" r:id="rId6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vaak afgedwaal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193298365" r:id="rId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733676001" r:id="rId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594994568" r:id="rId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128641869" r:id="rId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608766631" r:id="rId7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n onze groep worden opvattingen van enkele groepsleden te makkelijk nagevolg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391880918" r:id="rId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362164732" r:id="rId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899903261" r:id="rId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863698758" r:id="rId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702659283" r:id="rId8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is vertrouwen in elkaars bijdrag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6427731" r:id="rId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346293541" r:id="rId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977473688" r:id="rId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23656158" r:id="rId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437984132" r:id="rId9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eenzijdig benad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98979558" r:id="rId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395178910" r:id="rId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551828582" r:id="rId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082453824" r:id="rId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671020464" r:id="rId10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word door groepsleden gemotiveerd en gestimule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751164441" r:id="rId1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450446337" r:id="rId1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248848658" r:id="rId1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694141203" r:id="rId1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938864690" r:id="rId1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oel me in deze groep thuis.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766454031" r:id="rId1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86144075" r:id="rId1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920352553" r:id="rId1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651694640" r:id="rId1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539687778" r:id="rId1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ze groep is bereid tegenstellingen op te loss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114549967" r:id="rId1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619540663" r:id="rId1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75346283" r:id="rId1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061293968" r:id="rId1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243481828" r:id="rId1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shd w:fill="EEEEEE" w:val="clear"/>
        <w:spacing w:before="480" w:after="0"/>
        <w:ind w:left="-96" w:right="-9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ELFEVALUATI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Ik luister aandachtig naar anderen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944610388" r:id="rId1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2102182886" r:id="rId1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068352144" r:id="rId1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505546629" r:id="rId1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401240006" r:id="rId14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raag uitleg aan anderen.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875780092" r:id="rId1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035478561" r:id="rId1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65602303" r:id="rId1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808702631" r:id="rId1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924264562" r:id="rId15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sta open voor de mening van ander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653181534" r:id="rId1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372514338" r:id="rId1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792329381" r:id="rId1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314169644" r:id="rId1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549013779" r:id="rId16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ben bereid mijn standpunt ter discussie te stell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848479586" r:id="rId1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916616127" r:id="rId1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948178453" r:id="rId1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156709178" r:id="rId1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69831132" r:id="rId17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het woord in de groep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1179730015" r:id="rId1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000317189" r:id="rId1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990522202" r:id="rId1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560377552" r:id="rId1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722128380" r:id="rId18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ondersteun de bijdragen van andere groepsled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229162126" r:id="rId1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42997643" r:id="rId1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2068365167" r:id="rId1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875862441" r:id="rId1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1057424324" r:id="rId19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maak mijn eigen mening duidelijk kenbaar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1153946183" r:id="rId1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730290510" r:id="rId1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319304897" r:id="rId1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651328361" r:id="rId1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844319022" r:id="rId20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mijn mening met argumenten onderbouw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2062066652" r:id="rId2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2044081570" r:id="rId2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754040207" r:id="rId2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168714880" r:id="rId2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090129040" r:id="rId21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verantwoordelijkheid op me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042696271" r:id="rId2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1249279216" r:id="rId2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1342824901" r:id="rId2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90648951" r:id="rId2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1369772000" r:id="rId22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1"/>
      <w:szCs w:val="31"/>
      <w:lang w:bidi="km-KH"/>
    </w:rPr>
  </w:style>
  <w:style w:type="character" w:styleId="Standaardalinealettertype">
    <w:name w:val="Standaardalinea-lettertype"/>
    <w:qFormat/>
    <w:rPr/>
  </w:style>
  <w:style w:type="character" w:styleId="Ssrequiredasterisk1">
    <w:name w:val="ss-required-asterisk1"/>
    <w:basedOn w:val="Standaardalinealettertype"/>
    <w:qFormat/>
    <w:rPr>
      <w:color w:val="C43B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33:00Z</dcterms:created>
  <dc:creator>Preferred Customer</dc:creator>
  <dc:description/>
  <cp:keywords/>
  <dc:language>en-US</dc:language>
  <cp:lastModifiedBy>Preferred Customer</cp:lastModifiedBy>
  <dcterms:modified xsi:type="dcterms:W3CDTF">2011-07-21T11:59:00Z</dcterms:modified>
  <cp:revision>2</cp:revision>
  <dc:subject/>
  <dc:title>Er wordt goed naar elkaar geluisterd * </dc:title>
</cp:coreProperties>
</file>