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42961316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2623097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8563289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82403391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53053595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27246072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48077040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87381697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70158421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09340291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767493852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383209330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77731129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948564707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35667743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989509150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628670038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519567964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820706639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521429936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054776176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689268899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43807521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00392708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99258561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940782096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702254243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534493976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448452303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809902985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782942409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824614355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164925710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29977340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484511959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63893783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79769762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703411038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703802963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916048833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367484788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495067847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667353408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645682780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644758199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676430209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832664109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369951817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52686787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645106840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749394597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284198696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17882606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731951214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892749779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018070160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713188225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449240446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421059045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973961729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951116148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25460931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366529510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904820120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741701113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849806440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693287087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727601256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043154299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504872637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56117216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21974469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583165313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233658208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232005398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088313983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1586154843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270693019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2145218537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713059476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1993381963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421667391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109039964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607446985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915385410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1205754565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574411185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336498153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424552293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343405024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2093343765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25630363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211743375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696111095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368692006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256520731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804168906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808406853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948736306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779757669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615833347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445743712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196760531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897182652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963189015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955956433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016865126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697900141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271521855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61731403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