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Evaluatie Samen werken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am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roep: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goed naar elkaar geluister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18161108" r:id="rId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771593817" r:id="rId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0106418" r:id="rId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448037490" r:id="rId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078613801" r:id="rId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in deze groep mijn mening kwij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02542442" r:id="rId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76400657" r:id="rId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220326695" r:id="rId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599471262" r:id="rId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739986897" r:id="rId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 besluitvorming loopt goe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50497168" r:id="rId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810150290" r:id="rId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644450105" r:id="rId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387360209" r:id="rId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444124725" r:id="rId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878455207" r:id="rId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497607452" r:id="rId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803658503" r:id="rId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247615960" r:id="rId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95858256" r:id="rId4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uitgediep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645344884" r:id="rId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887601906" r:id="rId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380610392" r:id="rId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091002169" r:id="rId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782220277" r:id="rId5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758267586" r:id="rId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946938775" r:id="rId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772232234" r:id="rId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415001745" r:id="rId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205244018" r:id="rId6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vaak afgedwaal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303862165" r:id="rId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10116972" r:id="rId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826274948" r:id="rId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084810085" r:id="rId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796325693" r:id="rId7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n onze groep worden opvattingen van enkele groepsleden te makkelijk nagevolg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094927356" r:id="rId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830352480" r:id="rId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987424191" r:id="rId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817859208" r:id="rId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759092979" r:id="rId8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is vertrouwen in elkaars bijdrag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2103023111" r:id="rId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727498400" r:id="rId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596739456" r:id="rId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663533188" r:id="rId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388956726" r:id="rId9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eenzijdig benad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324063245" r:id="rId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592620599" r:id="rId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828089231" r:id="rId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582675429" r:id="rId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654109117" r:id="rId10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word door groepsleden gemotiveerd en gestimule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946730195" r:id="rId1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2064095580" r:id="rId1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044015901" r:id="rId1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2123852561" r:id="rId1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595810321" r:id="rId1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oel me in deze groep thuis.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724589262" r:id="rId1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066184533" r:id="rId1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614563752" r:id="rId1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516297846" r:id="rId1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572659498" r:id="rId1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ze groep is bereid tegenstellingen op te loss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784216363" r:id="rId1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433384399" r:id="rId1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282510160" r:id="rId1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60680668" r:id="rId1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84329468" r:id="rId1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shd w:fill="EEEEEE" w:val="clear"/>
        <w:spacing w:before="480" w:after="0"/>
        <w:ind w:left="-96" w:right="-9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ELFEVALUATI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Ik luister aandachtig naar anderen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40068808" r:id="rId1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442026781" r:id="rId1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730336429" r:id="rId1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986394541" r:id="rId1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726953273" r:id="rId14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raag uitleg aan anderen.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566157794" r:id="rId1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816801300" r:id="rId1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506630677" r:id="rId1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149970883" r:id="rId1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265797756" r:id="rId15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sta open voor de mening van ander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2141959806" r:id="rId1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2051142087" r:id="rId1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770008417" r:id="rId1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531173169" r:id="rId1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010156481" r:id="rId16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ben bereid mijn standpunt ter discussie te stell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823091798" r:id="rId1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700177083" r:id="rId1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921448857" r:id="rId1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419570538" r:id="rId1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412033281" r:id="rId17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het woord in de groep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1886923545" r:id="rId1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690357229" r:id="rId1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67778421" r:id="rId1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1252185986" r:id="rId1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493389816" r:id="rId18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ondersteun de bijdragen van andere groepsled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955364290" r:id="rId1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1824390182" r:id="rId1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1089743425" r:id="rId1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863926136" r:id="rId1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831751050" r:id="rId19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maak mijn eigen mening duidelijk kenbaar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911731984" r:id="rId1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427213831" r:id="rId1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1263789884" r:id="rId1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611743556" r:id="rId1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161841082" r:id="rId20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mijn mening met argumenten onderbouw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1372688383" r:id="rId2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1691198341" r:id="rId2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852581805" r:id="rId2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2047003851" r:id="rId2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441123464" r:id="rId21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verantwoordelijkheid op me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20331608" r:id="rId2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485485229" r:id="rId2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2099940222" r:id="rId2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472613016" r:id="rId2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988690936" r:id="rId22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  <w:lang w:bidi="km-KH"/>
    </w:rPr>
  </w:style>
  <w:style w:type="character" w:styleId="Standaardalinealettertype">
    <w:name w:val="Standaardalinea-lettertype"/>
    <w:qFormat/>
    <w:rPr/>
  </w:style>
  <w:style w:type="character" w:styleId="Ssrequiredasterisk1">
    <w:name w:val="ss-required-asterisk1"/>
    <w:basedOn w:val="Standaardalinealettertype"/>
    <w:qFormat/>
    <w:rPr>
      <w:color w:val="C43B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33:00Z</dcterms:created>
  <dc:creator>Preferred Customer</dc:creator>
  <dc:description/>
  <cp:keywords/>
  <dc:language>en-US</dc:language>
  <cp:lastModifiedBy>Preferred Customer</cp:lastModifiedBy>
  <dcterms:modified xsi:type="dcterms:W3CDTF">2011-07-21T11:59:00Z</dcterms:modified>
  <cp:revision>2</cp:revision>
  <dc:subject/>
  <dc:title>Er wordt goed naar elkaar geluisterd * </dc:title>
</cp:coreProperties>
</file>