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93019934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01659546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43151633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62433701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28339832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85969088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11278369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49556492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47495817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51410275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18210446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55983516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16467554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02159090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8587693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11829939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52299350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00103735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59216144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70909475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76331392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26967297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75922207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25883488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21302559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83449206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59631381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71188299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31981089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95108359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371261527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944889610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65215310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68181348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89735013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545582295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259230361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685892174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92822427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999828592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94467570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505611746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744857177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054451314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51366459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531450589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623205162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34940615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66592411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087372963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211106196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53617032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508024961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259540004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668265377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940228075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806528540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919443418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680249117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69282377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547967478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03288064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935883033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88164949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384043318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2088451801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419086388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397583844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1951700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641452685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581011389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576775444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909014559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123006076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485297583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036161671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987626891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437679904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961764532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895730022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131551481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244834872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93140691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512202456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124738867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534824546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984901544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410371246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931870270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418451083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807152289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554737732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09143732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917052232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15238089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693471446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993684752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215752170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240333520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451626720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375388182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838941684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651926161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555850018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21045933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583805680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294033266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249245713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893322574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860421611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