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94433664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0225911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16142968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83799899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97414497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49330641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72968666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56492423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6759791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10387516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91191056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550036045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553777965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69213605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224668951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031123348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70065902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94034104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75677007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758527126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39314741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720437753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03335962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6240408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917734993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626801324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9425794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14834340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77835520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096595604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507691129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95047435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167312937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1439718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953721817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40349175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685256562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703259238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70940650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331951766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273581300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800849962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831380153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446649621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745661537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363136309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4657738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872179772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25340710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849487939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971235605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098661233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600106593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696463954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149657293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706832460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708665920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328638243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460975972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559257030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70243464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2039496467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478208484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779035876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2053791776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678086828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380404198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302177374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039548324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128674851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2103365362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938993495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105175912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783805686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62491355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647915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937256070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587681228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2050905635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657227552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65311505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746523837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486486138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64691808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276140276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959882732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472914054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285365002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442778516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158266802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975732415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721418653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2029422759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276624719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591071288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908939616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912651074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677255871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533754820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419621126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114806050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573290092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58883955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195296653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143366016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69027253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618217532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39395047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908011225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699850855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