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21511302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97395839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99836973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51505921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00613468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85255425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78704547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84825137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15503830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50655298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54114460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9912716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61367047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17568244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50383081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30837484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298341102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449771062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10156813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31045732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74923692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6976030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84458855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694429547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79085017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17412911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94118005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921339081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60683110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79664663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85687064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15242085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905852941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9139351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16712946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29861674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17604718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4615267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04493932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70664049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14778227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37070417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1756510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88213421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47516402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702975086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72501314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2002159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821133984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253526813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559708732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996098776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386029511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440756871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110175938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139657466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66485632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021953027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35595444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875373311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525564707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963563115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009075629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444051231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852757322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387570650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304803151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46970364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46148421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424469400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924810987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338544414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857289626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838120755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38591484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368405502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014215887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373463706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456832750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53990839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511601369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494308213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2140250035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717837818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822783945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67997901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973152811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831918674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824001489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897334607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889481842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546359367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2126689271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981353364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443032692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750382552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807766614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993461626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984966041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609517219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791696954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807710803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306622320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038539454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624213236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710891019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279841961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598089245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2005896027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18170127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