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Training persoonlijke aspecten van ondernemerschap voor docente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leiding</w:t>
      </w:r>
    </w:p>
    <w:p>
      <w:pPr>
        <w:pStyle w:val="Normal"/>
        <w:rPr/>
      </w:pPr>
      <w:r>
        <w:rPr>
          <w:rFonts w:cs="Times New Roman" w:ascii="Times New Roman" w:hAnsi="Times New Roman"/>
        </w:rPr>
        <w:t>Een gemeenschap zal des te welvarender zijn hoe minder de enkeling het resultaat van zijn werk voor zich opeist en hoe meer zijn behoeften uit de prestaties van anderen worden bevredigd (Leven met afhankelijkheden, Bos et al. 1978). Deze economische wet staat aan de basis van ondernemerschap. Ondernemerschap of een ondernemende houding is dan “dienstbaar” zijn en “bediend” worden. Het is een bijdrage leveren aan het welzijn van anderen en tegelijkertijd de eigen behoeften en de eigen mening niet uit het oog verliezen. Dat vraagt stuurmanskunst, een persoonlijkheid in balans. Aan die persoonlijkheid in balans wordt gewerkt in deze trai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lvaart ontstaat uit 2 bronnen, als eerste bron de natuur, klimaat, bodemgesteldheid en minerale grondstoffen en als tweede de menselijke natuur, een gezond geestelijk en cultureel leven (een generator van ideeën) dat zich, en dat geldt in uitgesproken mate voor de landbouw, verhoudt tot die natuur. De vraag dringt zich dan op in hoeverre onze morele wil in staat is in ons begeerteleven ordenend door te dringen? Kunnen we ons daar in scholen? Kunnen we zelfbewust situaties scheppen waarin we deze wilskrachten kunnen ontwikkelen. Dat vraagt discipline, het vermogen tot onderscheid en het vermogen tot objectieve waarneming. Degene die de impulsen die hij of zij voortdurend ervaart in het denken, voelen en/of willen ziet als informatie en daar niet afhankelijk maar vrij en beheerst op reageert beoefent discipline. Wie zich daarin oefent wordt vrij en wordt voor zichzelf de enige ingang tot het leven. Als jij je leven vervult, van moment tot moment, door er voor te zorgen dat je diepste wensen werkelijkheid worden schep je daarmee ieder moment de reden van je bestaan. Dat is het ultieme niveau van zingeving. Er komt iets nieuws uit je voort als je datgene wat via jou “geboren wil worden, of in de wereld wil zetten” - je diepste wensen – helemaal en tot het einde volgt. Je liefste wensen zijn de lichtlijn die je voert door het labyrint van de tijdruimtelijkheid. Dan creëer je zoals alleen jij kunt creëren. Het vraagt trouw, moed en onderscheidingsvermogen. Zonder reserves volledig in je element dat wat je het liefste is op het spel zetten in samenspel. Genietend van je vrijheid en je scheppingskracht ben je voortdurend scheppend. Maar voor je zover bent… (Innerlijke leiding, H. Korteweg, Frank Huisen en H. Korteweg, 1984)…..eerst deze trai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anleiding</w:t>
      </w:r>
    </w:p>
    <w:p>
      <w:pPr>
        <w:pStyle w:val="Normal"/>
        <w:rPr>
          <w:rFonts w:ascii="Times New Roman" w:hAnsi="Times New Roman" w:cs="Times New Roman"/>
        </w:rPr>
      </w:pPr>
      <w:r>
        <w:rPr>
          <w:rFonts w:cs="Times New Roman" w:ascii="Times New Roman" w:hAnsi="Times New Roman"/>
        </w:rPr>
        <w:t xml:space="preserve">De missie van het GKC programma Ondernemerschap is: iedere leerling/student in het Groen Onderwijs ervaart tijdens de opleiding dat ondernemerschap een wenkend perspectief is en iedere beroepsbeoefenaar in de Groene Sector ervaart dat ondernemerschap ervaart dat ondernemerschap een wenkend perspectief blijft. Docenten in het Groen Onderwijs vervullen daarbij een centrale rol. Zij zijn het die de leerling/student dat perspectief biedt. Dat vraagt van docenten specifieke competenties. Paul de Blot verwoordt het in Business Spiritualiteit kort en kernachtig: Het gaat om het “zijn” en het “doen”. “Zijn” is de persoonlijke kant, “doen” het ook werkelijk in actie komen. Daarnaast zou je ook nog een “technische” kant kunnen aangeven waarin zaken als marketing, pr, juridische zaken, belastingen, etc. aan de orde komen. </w:t>
      </w:r>
    </w:p>
    <w:p>
      <w:pPr>
        <w:pStyle w:val="Normal"/>
        <w:rPr>
          <w:rFonts w:ascii="Times New Roman" w:hAnsi="Times New Roman" w:cs="Times New Roman"/>
        </w:rPr>
      </w:pPr>
      <w:r>
        <w:rPr>
          <w:rFonts w:cs="Times New Roman" w:ascii="Times New Roman" w:hAnsi="Times New Roman"/>
        </w:rPr>
        <w:t>Het Programma Ondernemerschap heeft een eerste scholingstraject ingezet met het KIGO project “DODO”. Dit project bleek in een grote behoefte aan scholing op het gebied van Ondernemerschap te voldoen; er is een wachtlijst ontstaan van docenten die eigenlijk ook aan het project “DODO” willen meedoen. Dit is op te vatten als een signaal dat er (grote) behoefte is aan scholing op het gebied van ondernemerschap. Het Programma Ondernemerschap wil nog voor het zomerreces het scholingstraject aanbieden opdat de Groene kennisinstellingen in hun planningen voor 2011/2012 de scholing voor de docenten mee kunnen nemen.</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Uitvoering</w:t>
      </w:r>
    </w:p>
    <w:p>
      <w:pPr>
        <w:pStyle w:val="Normal"/>
        <w:rPr/>
      </w:pPr>
      <w:r>
        <w:rPr>
          <w:rFonts w:cs="Times New Roman" w:ascii="Times New Roman" w:hAnsi="Times New Roman"/>
        </w:rPr>
        <w:t>Het project biedt 10 workshops aan van 1 dag (nog verder uitwerken), iedere maand. In het kort:</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b/>
        </w:rPr>
        <w:t>Thema: De levensloop van de mens. 1 dag aan de slag met Kick off, kennismaking, introductie, Lievegoed, de levensloop van de mens</w:t>
      </w:r>
    </w:p>
    <w:p>
      <w:pPr>
        <w:pStyle w:val="Normal"/>
        <w:numPr>
          <w:ilvl w:val="0"/>
          <w:numId w:val="1"/>
        </w:numPr>
        <w:rPr/>
      </w:pPr>
      <w:r>
        <w:rPr>
          <w:rFonts w:cs="Times New Roman" w:ascii="Times New Roman" w:hAnsi="Times New Roman"/>
          <w:b/>
        </w:rPr>
        <w:t>Thema: Ken uzelf. 1 dag aan de slag met constitutie, temperamenten en karakterstructuren, weerstanden, kwaliteiten, normen en waarden</w:t>
      </w:r>
    </w:p>
    <w:p>
      <w:pPr>
        <w:pStyle w:val="Normal"/>
        <w:numPr>
          <w:ilvl w:val="0"/>
          <w:numId w:val="1"/>
        </w:numPr>
        <w:rPr/>
      </w:pPr>
      <w:r>
        <w:rPr>
          <w:rFonts w:cs="Times New Roman" w:ascii="Times New Roman" w:hAnsi="Times New Roman"/>
          <w:b/>
        </w:rPr>
        <w:t xml:space="preserve">Thema: Meten van leerwinst. 1 dag aan de slag met Delta, beoordelen en meten van competenties </w:t>
      </w:r>
    </w:p>
    <w:p>
      <w:pPr>
        <w:pStyle w:val="Normal"/>
        <w:numPr>
          <w:ilvl w:val="0"/>
          <w:numId w:val="1"/>
        </w:numPr>
        <w:rPr/>
      </w:pPr>
      <w:r>
        <w:rPr>
          <w:rFonts w:cs="Times New Roman" w:ascii="Times New Roman" w:hAnsi="Times New Roman"/>
          <w:b/>
        </w:rPr>
        <w:t>Thema: Intervisie. 1 dag aan de slag met reflectietechnieken, dynamische oordeelsvorming en intervisie</w:t>
      </w:r>
    </w:p>
    <w:p>
      <w:pPr>
        <w:pStyle w:val="Normal"/>
        <w:numPr>
          <w:ilvl w:val="0"/>
          <w:numId w:val="1"/>
        </w:numPr>
        <w:rPr/>
      </w:pPr>
      <w:r>
        <w:rPr>
          <w:rFonts w:cs="Times New Roman" w:ascii="Times New Roman" w:hAnsi="Times New Roman"/>
          <w:b/>
        </w:rPr>
        <w:t>Thema: Verandermanagement. 1 dag aan de slag met veranderen, Ben Tiggelaar, Leon de Caluwe, Eelke Wielinga’s netwerk tools</w:t>
      </w:r>
    </w:p>
    <w:p>
      <w:pPr>
        <w:pStyle w:val="Normal"/>
        <w:numPr>
          <w:ilvl w:val="0"/>
          <w:numId w:val="1"/>
        </w:numPr>
        <w:rPr/>
      </w:pPr>
      <w:r>
        <w:rPr>
          <w:rFonts w:cs="Times New Roman" w:ascii="Times New Roman" w:hAnsi="Times New Roman"/>
          <w:b/>
        </w:rPr>
        <w:t>Thema: Grenservaringen. 1 dag aan de slag met uit de comfortzone (drama met Maarten Bootsma) etc.</w:t>
      </w:r>
    </w:p>
    <w:p>
      <w:pPr>
        <w:pStyle w:val="Normal"/>
        <w:numPr>
          <w:ilvl w:val="0"/>
          <w:numId w:val="1"/>
        </w:numPr>
        <w:rPr/>
      </w:pPr>
      <w:r>
        <w:rPr>
          <w:rFonts w:cs="Times New Roman" w:ascii="Times New Roman" w:hAnsi="Times New Roman"/>
          <w:b/>
        </w:rPr>
        <w:t>Thema: De Ontknooping. 1 dag aan de slag met de Ontknooping, werken met de creatiespiraal en de paradoxen van emoties</w:t>
      </w:r>
    </w:p>
    <w:p>
      <w:pPr>
        <w:pStyle w:val="Normal"/>
        <w:numPr>
          <w:ilvl w:val="0"/>
          <w:numId w:val="1"/>
        </w:numPr>
        <w:rPr/>
      </w:pPr>
      <w:r>
        <w:rPr>
          <w:rFonts w:cs="Times New Roman" w:ascii="Times New Roman" w:hAnsi="Times New Roman"/>
          <w:b/>
        </w:rPr>
        <w:t>Thema: Verbindend communiceren. 1 dag aan de slag met Verbindend communiceren</w:t>
      </w:r>
    </w:p>
    <w:p>
      <w:pPr>
        <w:pStyle w:val="Normal"/>
        <w:numPr>
          <w:ilvl w:val="0"/>
          <w:numId w:val="1"/>
        </w:numPr>
        <w:rPr/>
      </w:pPr>
      <w:r>
        <w:rPr>
          <w:rFonts w:cs="Times New Roman" w:ascii="Times New Roman" w:hAnsi="Times New Roman"/>
          <w:b/>
        </w:rPr>
        <w:t>Thema: Theorie U. 1 dag aan de slag met Theorie U</w:t>
      </w:r>
    </w:p>
    <w:p>
      <w:pPr>
        <w:pStyle w:val="Normal"/>
        <w:numPr>
          <w:ilvl w:val="0"/>
          <w:numId w:val="1"/>
        </w:numPr>
        <w:rPr/>
      </w:pPr>
      <w:r>
        <w:rPr>
          <w:rFonts w:cs="Times New Roman" w:ascii="Times New Roman" w:hAnsi="Times New Roman"/>
          <w:b/>
        </w:rPr>
        <w:t>1 afsluitend(e) dag met gastsprek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Korte toelichting van de inhoud betreffende de verschillende them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e levensloop van de mens</w:t>
      </w:r>
    </w:p>
    <w:p>
      <w:pPr>
        <w:pStyle w:val="Normal"/>
        <w:rPr/>
      </w:pPr>
      <w:r>
        <w:rPr>
          <w:rFonts w:cs="Times New Roman" w:ascii="Times New Roman" w:hAnsi="Times New Roman"/>
        </w:rPr>
        <w:t>Lievegoed, “De levensloop van de mens”. Er wordt ingegaan op de menselijke levensloop, waarbij onderscheidt wordt gemaakt tussen een biologische-, psychische- en geestelijke ontwikkeling en de rol van de persoonlijkheid om hierin balans aan te brengen. Vervolgens wordt een indeling in levensfasen gepresenteerd en de karakteristieken van iedere levensfase belicht. Iedere deelnemer brengt middels zelfwerkzaamheid de eigen “stand van zaken” in beeld. Dit wordt gerefereerd aan een ondernemende hou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en uzelf</w:t>
      </w:r>
    </w:p>
    <w:p>
      <w:pPr>
        <w:pStyle w:val="Normal"/>
        <w:rPr/>
      </w:pPr>
      <w:r>
        <w:rPr>
          <w:rFonts w:cs="Times New Roman" w:ascii="Times New Roman" w:hAnsi="Times New Roman"/>
        </w:rPr>
        <w:t xml:space="preserve">Ieder mens heeft een fysiek lichaam, kan voelen en denken. De onderlinge samenhang, constitutie, wordt in beeld gebracht (Paul de Blot, Business spiritualiteit). Verschillende temperamenten worden besproken, in beeld gebracht en er wordt gewerkt met het eigen temperament. Op dezelfde manier wordt dat gedaan voor de karakterstructuren (Korteweg “Innerlijke Leiding”, Gerrickens, “Kwaliteiten”). Er wordt gewerkt met het kernkwadrant van Ofman, “Bezieling en kwaliteit in organisaties”. In een spel wordt gewerkt met normen en waarden, waarbij duidelijk wordt vanuit welke normen en waarden iedereen persoonlijk werkt en daarin zijn ondernemende houding vorm gee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eten van leerwinst</w:t>
      </w:r>
    </w:p>
    <w:p>
      <w:pPr>
        <w:pStyle w:val="Normal"/>
        <w:rPr/>
      </w:pPr>
      <w:r>
        <w:rPr>
          <w:rFonts w:cs="Times New Roman" w:ascii="Times New Roman" w:hAnsi="Times New Roman"/>
        </w:rPr>
        <w:t xml:space="preserve">Er zijn diverse instrumenten op de markt om ondernemerschapcompetenties te meten. Dat gaat vaak via zogenaamde ondernemerscans (WUR, Driessen, Rabobank, Joost, ABN, Delta etc.). Delta, ontwikkeld in samenwerking met Jos Geerligs, is de meest uitgebreide en waardevolle maar tevens meest complexe om leerwinst op ondernemerschapcompetenties te meten. De training richt zich op inzicht krijgen in en werken met deze scan voor beoordeling van zichzelf en de ander.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Intervisie (keuzes maken)</w:t>
      </w:r>
    </w:p>
    <w:p>
      <w:pPr>
        <w:pStyle w:val="Normal"/>
        <w:rPr>
          <w:rFonts w:ascii="Times New Roman" w:hAnsi="Times New Roman" w:cs="Times New Roman"/>
        </w:rPr>
      </w:pPr>
      <w:r>
        <w:rPr>
          <w:rFonts w:cs="Times New Roman" w:ascii="Times New Roman" w:hAnsi="Times New Roman"/>
        </w:rPr>
        <w:t>Bij een ondernemende houding is het van belang goede keuzes te maken. Er zijn tools ontwikkeld om hieraan in groepsverband te werken. In deze training wordt gewerkt met complexe persoonlijke problemen in het werk en de werkomgeving en ontwikkelde methodieken zoals daar zijn: reflectietechnieken, dynamische oordeelsvorming en intervis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erandermanagement</w:t>
      </w:r>
    </w:p>
    <w:p>
      <w:pPr>
        <w:pStyle w:val="Normal"/>
        <w:rPr>
          <w:rFonts w:ascii="Times New Roman" w:hAnsi="Times New Roman" w:cs="Times New Roman"/>
        </w:rPr>
      </w:pPr>
      <w:r>
        <w:rPr>
          <w:rFonts w:cs="Times New Roman" w:ascii="Times New Roman" w:hAnsi="Times New Roman"/>
        </w:rPr>
        <w:t>Niets moeilijker dan jezelf te veranderen. Ben Tiggelaar, “Dromen, Durve, Doen” heeft een methodiek ontwikkeld om gestructureerd aan verandering van jezelf te werken. Met de methodiek gaan we aan de slag. Ook met het materiaal van Leon de Caluwe, “Leren Veranderen” wordt gewerkt. Het geeft inzichten, methoden en instrumenten om op een professionele manier veranderingstrajecten te ontwerpen en uit te voeren. Tenslotte wordt met Eelke Wielinga’s netwerk tools; de Veranderdriehoek, de Leergeschiedenis, de Coherentiecirkel en de Tijdlijnmethode gewerk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Grenservaringen</w:t>
      </w:r>
    </w:p>
    <w:p>
      <w:pPr>
        <w:pStyle w:val="Normal"/>
        <w:rPr>
          <w:rFonts w:ascii="Times New Roman" w:hAnsi="Times New Roman" w:cs="Times New Roman"/>
        </w:rPr>
      </w:pPr>
      <w:r>
        <w:rPr>
          <w:rFonts w:cs="Times New Roman" w:ascii="Times New Roman" w:hAnsi="Times New Roman"/>
        </w:rPr>
        <w:t xml:space="preserve">Om te veranderen moet je je buiten je eigen comfortzone begeven. Drama is een goede methode om daarmee ervaring te krijgen. Maarten Bootsma brengt deelnemers via dramatische werkvormen in ieders gebied van zekerheid en het gebied van onzekerhei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e Ontknooping</w:t>
      </w:r>
    </w:p>
    <w:p>
      <w:pPr>
        <w:pStyle w:val="Normal"/>
        <w:rPr/>
      </w:pPr>
      <w:r>
        <w:rPr>
          <w:rFonts w:cs="Times New Roman" w:ascii="Times New Roman" w:hAnsi="Times New Roman"/>
        </w:rPr>
        <w:t xml:space="preserve">Om een idee te vertalen in een product, te onderzoeken of er markt voor is en het dan in die markt te zetten kun je gestructureerd een aantal stappen doorlopen. Knoope, “De Ontknooping” onderscheid 14 stappen. Bij iedere stap zijn er gemoedstoestanden, paradoxen van emoties, die een rol spelen. Er wordt gewerkt aan de 14 stappen in de creatiespiraal en aan de gemoedstoestanden die een rol spelen om iedere stap “moeiteloos” te zet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erbindend communiceren</w:t>
      </w:r>
    </w:p>
    <w:p>
      <w:pPr>
        <w:pStyle w:val="Normal"/>
        <w:rPr/>
      </w:pPr>
      <w:r>
        <w:rPr>
          <w:rFonts w:cs="Times New Roman" w:ascii="Times New Roman" w:hAnsi="Times New Roman"/>
        </w:rPr>
        <w:t xml:space="preserve">De manier waarop we communiceren is onbedoeld vaak “agressiever” dan we beogen, doordat de uitdrukkingen die we gebruiken vaak nodeloos beschuldigend zijn. We werken met voorbeelden die dat laten zien en voorbeelden die laten zien dat het ook anders kan, helder, direct en met aandacht en respect voor beide partijen. Zo worden conflicten voorkomen, verlopen onderhandelingen soepeler en kunnen gesprekken snel en met het gewenste resultaat worden afgesloten. Kortom de communicatie verloopt ontwapenend en doeltreff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orie U</w:t>
      </w:r>
    </w:p>
    <w:p>
      <w:pPr>
        <w:pStyle w:val="Normal"/>
        <w:rPr>
          <w:rFonts w:ascii="Times New Roman" w:hAnsi="Times New Roman" w:cs="Times New Roman"/>
        </w:rPr>
      </w:pPr>
      <w:r>
        <w:rPr>
          <w:rFonts w:cs="Times New Roman" w:ascii="Times New Roman" w:hAnsi="Times New Roman"/>
        </w:rPr>
        <w:t>Theorie U gaat over persoonlijk leiderschap, met als kernvraag: Hoe kan ik als mens een volstrekt eigen bijdrage leveren aan de maatschappij, die tegelijkertijd naadloos aansluit bij wat de omgeving echt nodig heeft. Waar en hoe we onze aandacht inzetten is de sleutel tot wat we creëren. Alles wat aandacht krijgt ontwikkeld zich (Paul de Blot). Via oefeningen volgen we de stappen aangegeven in theorie U. We leren het hoogst haalbare toekomstige potentieel waar te nemen en hoe dat vanuit nu te realiseren. Het is niet uitgaan van het verleden (zoals we dat kennen van single en double loop learning) maar uitgaan van hoe de toekomst zich in het nu manifesteert. Zo werk je aan substantiële systeeminnovaties voor een meer duurzame wer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Gastsprekers en afsluiting</w:t>
      </w:r>
    </w:p>
    <w:p>
      <w:pPr>
        <w:pStyle w:val="Normal"/>
        <w:rPr>
          <w:rFonts w:ascii="Times New Roman" w:hAnsi="Times New Roman" w:cs="Times New Roman"/>
        </w:rPr>
      </w:pPr>
      <w:r>
        <w:rPr>
          <w:rFonts w:cs="Times New Roman" w:ascii="Times New Roman" w:hAnsi="Times New Roman"/>
        </w:rPr>
        <w:t>Met een aantal inspirerende gastsprekers wordt de cyclus afgesloten. Tevens wordt gewerkt aan herhaling van het gehele programma. Iedereen maakt onder andere een mindmap van het geleer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De thema’s zijn in een dusdanige volgorde gezet dat ze een logische weg weergeve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NB: De thema’s zijn ontleent aan de masteropleiding: “Master Agribusiness Development” onderdeel “the entrepreneur” van de CAH Dron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lanning</w:t>
      </w:r>
    </w:p>
    <w:p>
      <w:pPr>
        <w:pStyle w:val="Normal"/>
        <w:rPr>
          <w:rFonts w:ascii="Times New Roman" w:hAnsi="Times New Roman" w:cs="Times New Roman"/>
          <w:b/>
          <w:b/>
        </w:rPr>
      </w:pPr>
      <w:r>
        <w:rPr>
          <w:rFonts w:cs="Times New Roman" w:ascii="Times New Roman" w:hAnsi="Times New Roman"/>
          <w:b/>
        </w:rPr>
      </w:r>
    </w:p>
    <w:tbl>
      <w:tblPr>
        <w:tblW w:w="5448" w:type="dxa"/>
        <w:jc w:val="left"/>
        <w:tblInd w:w="-113" w:type="dxa"/>
        <w:tblLayout w:type="fixed"/>
        <w:tblCellMar>
          <w:top w:w="0" w:type="dxa"/>
          <w:left w:w="108" w:type="dxa"/>
          <w:bottom w:w="0" w:type="dxa"/>
          <w:right w:w="108" w:type="dxa"/>
        </w:tblCellMar>
      </w:tblPr>
      <w:tblGrid>
        <w:gridCol w:w="2880"/>
        <w:gridCol w:w="256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eriod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hem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November – december 201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thema 1 (eventueel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Januari – februari 201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thema 2 (eventueel 3) – 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Maart – april 201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thema 7 – 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Mei 201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afsluiting</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Wingdings" w:cs="Wingdings" w:ascii="Wingdings" w:hAnsi="Wingdings"/>
        </w:rPr>
        <w:t>è</w:t>
      </w:r>
      <w:r>
        <w:rPr>
          <w:rFonts w:cs="Times New Roman" w:ascii="Times New Roman" w:hAnsi="Times New Roman"/>
        </w:rPr>
        <w:t xml:space="preserve"> 15 deelnemers</w:t>
      </w:r>
    </w:p>
    <w:p>
      <w:pPr>
        <w:pStyle w:val="Normal"/>
        <w:rPr/>
      </w:pPr>
      <w:r>
        <w:rPr>
          <w:rFonts w:eastAsia="Wingdings" w:cs="Wingdings" w:ascii="Wingdings" w:hAnsi="Wingdings"/>
        </w:rPr>
        <w:t>è</w:t>
      </w:r>
      <w:r>
        <w:rPr>
          <w:rFonts w:cs="Times New Roman" w:ascii="Times New Roman" w:hAnsi="Times New Roman"/>
        </w:rPr>
        <w:t xml:space="preserve"> Goed cursusmateriaal omdat er tussentijdse studie en opdrachten uitgezet worden</w:t>
      </w:r>
    </w:p>
    <w:p>
      <w:pPr>
        <w:pStyle w:val="Normal"/>
        <w:rPr/>
      </w:pPr>
      <w:r>
        <w:rPr>
          <w:rFonts w:eastAsia="Wingdings" w:cs="Wingdings" w:ascii="Wingdings" w:hAnsi="Wingdings"/>
        </w:rPr>
        <w:t>è</w:t>
      </w:r>
      <w:r>
        <w:rPr>
          <w:rFonts w:cs="Times New Roman" w:ascii="Times New Roman" w:hAnsi="Times New Roman"/>
        </w:rPr>
        <w:t xml:space="preserve"> Eenvoudige, maar wel adequate locatie, hoogstwaarschijnlijk Dronten</w:t>
      </w:r>
    </w:p>
    <w:p>
      <w:pPr>
        <w:pStyle w:val="Normal"/>
        <w:rPr/>
      </w:pPr>
      <w:r>
        <w:rPr>
          <w:rFonts w:eastAsia="Wingdings" w:cs="Wingdings" w:ascii="Wingdings" w:hAnsi="Wingdings"/>
        </w:rPr>
        <w:t>è</w:t>
      </w:r>
      <w:r>
        <w:rPr>
          <w:rFonts w:cs="Times New Roman" w:ascii="Times New Roman" w:hAnsi="Times New Roman"/>
        </w:rPr>
        <w:t xml:space="preserve"> Docenttijd en reiskosten zijn voor rekening van de instelling</w:t>
      </w:r>
    </w:p>
    <w:p>
      <w:pPr>
        <w:pStyle w:val="Normal"/>
        <w:rPr/>
      </w:pPr>
      <w:r>
        <w:rPr>
          <w:rFonts w:eastAsia="Wingdings" w:cs="Wingdings" w:ascii="Wingdings" w:hAnsi="Wingdings"/>
        </w:rPr>
        <w:t>è</w:t>
      </w:r>
      <w:r>
        <w:rPr>
          <w:rFonts w:cs="Times New Roman" w:ascii="Times New Roman" w:hAnsi="Times New Roman"/>
        </w:rPr>
        <w:t xml:space="preserve"> Directe trainingskosten zijn voor rekening GK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oor meer informatie kunt u contact opnemen met Frens Schuring, </w:t>
      </w:r>
      <w:hyperlink r:id="rId2">
        <w:r>
          <w:rPr>
            <w:rStyle w:val="InternetLink"/>
            <w:rFonts w:cs="Times New Roman" w:ascii="Times New Roman" w:hAnsi="Times New Roman"/>
          </w:rPr>
          <w:t>f.schuring@groenhorst.nl</w:t>
        </w:r>
      </w:hyperlink>
      <w:r>
        <w:rPr>
          <w:rFonts w:cs="Times New Roman" w:ascii="Times New Roman" w:hAnsi="Times New Roman"/>
        </w:rPr>
        <w:t>, tel. 0321 386860, mob. 06 55505241. Daar kunt u ook een digitale versie van het Brondocument aanvragen.</w:t>
      </w:r>
      <w:r>
        <w:br w:type="page"/>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churing@groenhorst.n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28:00Z</dcterms:created>
  <dc:creator>schuri01</dc:creator>
  <dc:description/>
  <cp:keywords/>
  <dc:language>en-US</dc:language>
  <cp:lastModifiedBy>schuri01</cp:lastModifiedBy>
  <dcterms:modified xsi:type="dcterms:W3CDTF">2011-09-30T14:30:00Z</dcterms:modified>
  <cp:revision>3</cp:revision>
  <dc:subject/>
  <dc:title>Training persoonlijke aspecten van ondernemerschap voor docenten</dc:title>
</cp:coreProperties>
</file>