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ijlage 10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petenties voor Studenten Commercieel Ondernemen</w:t>
      </w:r>
    </w:p>
    <w:p>
      <w:pPr>
        <w:pStyle w:val="Normal"/>
        <w:autoSpaceDE w:val="false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 aanwezige functies zijn uit het model van Quinn zijn: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cteur;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ctiesecretaris,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ofd Marketing,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ofd Inkoop,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ofd Financien,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ofd Productie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ofd Personeelszaken. </w:t>
      </w:r>
    </w:p>
    <w:p>
      <w:pPr>
        <w:pStyle w:val="Normal"/>
        <w:autoSpaceDE w:val="false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ieruit kan volgen dat de studenten aan een aantal dezelfde maar ook een heel aantal verschillende competenties gaan werken.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 competenties ( SHL) voor mijn studenten Commercieel Ondernemen zijn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 Beslissen en activiteiten initiëre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Neemt snelle, heldere beslissingen die harde keuzes of weloverwogen risico's met zich mee kunnen breng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Neemt verantwoordelijkheid voor acties,  projecten en mens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Neemt initiatieven, handelt met zelfvertrouwen en bepaalt een eigen richting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Initieert en genereert activiteiten.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 Aansture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geeft anderen een duidelijke richting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stelt adequate gedragsnormen op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delegeert werk op een juiste en eerlijke wijze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motiveert en geeft anderen bevoegdhed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geeft personeel mogelijkheden om zicht te ontwikkelen en coacht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 trekt personeel aan van hoog niveau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 Samenwerken en overlegge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toont belangstelling en begrip voor ander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voegt zich naar het team en bouwt een teamgeest op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herkent en beloont de bijdrage van ander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luistert, raadpleegt anderen en communiceert pro actief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ondersteunt en draagt zorg voor ander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 ) ontwikkelt zichzelf en communiceert openlijk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 Relaties bouwen en netwerke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investeert actief in het opbouwen van goede werk/klantrelaties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legt - op verschillende niveau's - makkelijk contact en vindt vlot aansluiting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onderhoudt actief het eigen relatienetwerk en maakt er indien nodig goed gebruik va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zet zich er voor in ook bij moeilijkheden de relatie goed te houd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neemt zo nodig de rol van bemiddelaar op zich bij onenigheid tussen andere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H Overtuigen en beïnvloeden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maakt in het contact een krachtige, positieve indruk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komt actief met ideeën en meningen naar voren en zorgt voor een onderbouwing met steekhoudende argument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overtuigt en beïnvloed ook op het emotionele vlak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geeft duidelijk en krachtig inhoud en sturing aan een gesprek, discussie en/of onderhandeling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) streeft naar overeenstemming over en draagvlak voor de uitkomst.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 Presentere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weet in het contact zaken duidelijk, begrijpelijk en correct uit te leggen en toe te lichten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stelt zich in het contact innemend en zelfbewust op, communiceert kernachtig en straalt betrouwbaarheid en deskundigheid uit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weet zaken op een enthousiaste en inspirerende wijze te breng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maakt in het contact met anderen effectief gebruik van humor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) speelt goed in op toehoorders/ toeschouwers en stemt de stijl van presenteren daarop af. 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J Formuleren en rapporteren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rapporteert nauwkeurig en volledig en brengt een logische, heldere structuur aan in rapportages, verslagen en/of documentatie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formuleert vlot en bondig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hanteert correcte spelling en grammatica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) presenteert informatie op een aantrekkelijke en boeiende wijze en stemt zichzelf goed af op de ontvanger(s).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 Vakdeskundigheid toepasse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wendt de specifiek voor het vak benodigde mentale, manuele en/of fysieke vermogens op en adequate wijze aa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weet op basis van het eigen vakkundig/technisch inzicht vraagstukken en problemen op te loss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deelt waar nodig de kennis en expertise met anderen.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 Materialen en Middelen inzette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kiest voor de taak of het probleem de meest geschikte materialen en middel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gebruikt deze materialen en middelen op doeltreffende en doelmatige wijze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draagt goed zorg voor de aanwezige materialen en middelen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 Analysere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analyseert numerieke en verbale gegevens en andere soorten informatie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deelt de informatie op in componenten, patronen en relaties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gaat op zoek naar aanvullende informatie of een beter begrip van een probleem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neemt rationele besluiten op basis van de beschikbare informatie en analyse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komt met werkbare oplossingen voor verschillende problem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 begrijpt dat een bepaald vraagstuk deel kan zijn van een veel groter geheel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Q Plannen en organisere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stelt helder gedefinieerde doelen op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plant activiteiten en projecten ruim van te voren en houdt rekening met mogelijk veranderende omstandighed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organiseert tijd op een effectieve wijze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identificeert en organiseert middelen die nodig zijn om een taak uit te voer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houdt deadlines in de gaten.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 Op de behoeften en verwachtingen van de klant richte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achterhaalt actief de behoeften en verwachtingen van interne en/of externe klant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probeert hier zoveel mogelijk bij aan te sluit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stelt zich klantgericht op;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d) houdt de tevredenheid van de klanten goed in de gaten en onderneemt zo nodig actie.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 Kwaliteit levere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formuleert duidelijke kwaliteits- en productiviteitsnormen waaraan het ( eigen) werk moet voldo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is er sterk op gericht de afgesproken kwaliteit en productiviteit te hal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voert hiervoor de taken consistent en systematisch uit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) houdt nauwkeurig in de gaten of de afgesproken kwaliteits- en productiviteitsniveaus gerealiseerd worden.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 Instructies en Procedures Opvolge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volgt instructies van anderen zonder hun gezag onnodig uit te dag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houdt zich strikt aan de voorgeschreven (werk)procedures; toont zich gedisciplineerd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voert het werk uit conform de geldende veiligheidsvoorschriften en wettelijke richtlijnen 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verschijnt op tijd op het werk en in vergaderingen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toont betrokkenheid met de organisatie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Y Bedrijfsmatig handele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handelt sterk kostenbewust, maakt steeds een goede afweging tussen de kosten en de baten van een actie of besluit; 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) toont het nodige financiële bewustzijn;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laat zien inzicht te hebben in de dynamiek van de organisati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Je zou dan aan het volgende overzicht kunnen denken:</w:t>
      </w:r>
    </w:p>
    <w:p>
      <w:pPr>
        <w:pStyle w:val="Normal"/>
        <w:autoSpaceDE w:val="false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Directeur; </w:t>
        <w:tab/>
        <w:tab/>
        <w:t>ABEGHIJM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Directiesecretaris, </w:t>
        <w:tab/>
        <w:t xml:space="preserve">GHIJ en nog een keer J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Hoofd Marketing, </w:t>
        <w:tab/>
        <w:t>GHIJR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Hoofd Inkoop, </w:t>
        <w:tab/>
        <w:tab/>
        <w:t>GHIJS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Hoofd Financien, </w:t>
        <w:tab/>
        <w:t>GHIJM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Hoofd Productie, </w:t>
        <w:tab/>
        <w:t>GHIJS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ofd Personeelszaken, GHIJ E.</w:t>
      </w:r>
    </w:p>
    <w:p>
      <w:pPr>
        <w:pStyle w:val="Normal"/>
        <w:autoSpaceDE w:val="false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02:00Z</dcterms:created>
  <dc:creator>Anton Aker</dc:creator>
  <dc:description/>
  <cp:keywords/>
  <dc:language>en-US</dc:language>
  <cp:lastModifiedBy>schuri01</cp:lastModifiedBy>
  <cp:lastPrinted>2009-06-04T13:51:00Z</cp:lastPrinted>
  <dcterms:modified xsi:type="dcterms:W3CDTF">2011-07-11T14:58:00Z</dcterms:modified>
  <cp:revision>4</cp:revision>
  <dc:subject/>
  <dc:title> </dc:title>
</cp:coreProperties>
</file>