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Informatie voor de leerkra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Informatie voor de leerkrac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Opdracht Zoek je mee naar Pasen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Opdracht Zoek je mee naar Pasen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500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50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Leergebied P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lattetekstChar"/>
                              </w:rPr>
                              <w:t>Mens en samenleving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 xml:space="preserve">Kerndoelen PO: </w:t>
                            </w:r>
                            <w:r>
                              <w:rPr>
                                <w:rStyle w:val="PlattetekstChar"/>
                                <w:b/>
                              </w:rPr>
                              <w:t>38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Niveau van de opdracht</w:t>
                            </w:r>
                            <w:r>
                              <w:rPr/>
                              <w:t>: A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Denk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toepass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analys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chepp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formatie verzamelen/zoe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organiseren en plann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amenwer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brainstorm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problemen oploss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MI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logisch-mathema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erbaal-linguïs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muzikaal-ritm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lichamelijk-kine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Tips voor begeleiding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Help de leerlingen met het opnemen van het liedje. Dit kan met een MP3-apparaat met opnamefunctie of een vergelijkbaar apparaat. Leerlingen die een instrument bespelen, kunt u het wijsje ook laten spelen. Wijsjes die gemakkelijk aan te leren zijn, kunt u met de hele groep zing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Controleer of de vragen van de leerlingen duidelijk en de antwoorden correct zij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erzamel de groenten die gebruikt kunnen worden voor het verven van eieren. Zorg ervoor dat het water ergens aan de kook gebracht kan worden. Het spreekt voor zich dat u de leerlingen bij deze activiteit moet begeleiden!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Wijs een plaats in (of buiten) de school aan waar de leerlingen de speurtocht kunnen houden. Elk groepje verstopt eieren en vragen voor een ander groepje. Houd een nagesprek: was het een leuke speurtocht? Konden de leerlingen alle vragen beantwoord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69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Leergebied PO: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lattetekstChar"/>
                        </w:rPr>
                        <w:t>Mens en samenleving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 xml:space="preserve">Kerndoelen PO: </w:t>
                      </w:r>
                      <w:r>
                        <w:rPr>
                          <w:rStyle w:val="PlattetekstChar"/>
                          <w:b/>
                        </w:rPr>
                        <w:t>38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Niveau van de opdracht</w:t>
                      </w:r>
                      <w:r>
                        <w:rPr/>
                        <w:t>: A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Denk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toepass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analys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chepp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formatie verzamelen/zoe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organiseren en plann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amenwer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brainstorm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problemen oploss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MI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logisch-mathema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erbaal-linguïs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muzikaal-ritm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lichamelijk-kine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Tips voor begeleiding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Help de leerlingen met het opnemen van het liedje. Dit kan met een MP3-apparaat met opnamefunctie of een vergelijkbaar apparaat. Leerlingen die een instrument bespelen, kunt u het wijsje ook laten spelen. Wijsjes die gemakkelijk aan te leren zijn, kunt u met de hele groep zing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Controleer of de vragen van de leerlingen duidelijk en de antwoorden correct zij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erzamel de groenten die gebruikt kunnen worden voor het verven van eieren. Zorg ervoor dat het water ergens aan de kook gebracht kan worden. Het spreekt voor zich dat u de leerlingen bij deze activiteit moet begeleiden!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Wijs een plaats in (of buiten) de school aan waar de leerlingen de speurtocht kunnen houden. Elk groepje verstopt eieren en vragen voor een ander groepje. Houd een nagesprek: was het een leuke speurtocht? Konden de leerlingen alle vragen beantwoord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64335</wp:posOffset>
                </wp:positionH>
                <wp:positionV relativeFrom="page">
                  <wp:posOffset>916940</wp:posOffset>
                </wp:positionV>
                <wp:extent cx="5245100" cy="902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711pt;mso-wrap-distance-left:9.05pt;mso-wrap-distance-right:9.05pt;mso-wrap-distance-top:0pt;mso-wrap-distance-bottom:0pt;margin-top:72.2pt;mso-position-vertical-relative:page;margin-left:131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i/>
        <w:i/>
        <w:color w:val="FF9900"/>
        <w:sz w:val="16"/>
      </w:rPr>
    </w:pPr>
    <w:r>
      <w:rPr>
        <w:rFonts w:cs="Arial" w:ascii="Arial" w:hAnsi="Arial"/>
        <w:i/>
        <w:color w:val="FF9900"/>
        <w:sz w:val="16"/>
      </w:rPr>
      <w:t>Zoek je mee naar Pasen?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215900</wp:posOffset>
          </wp:positionH>
          <wp:positionV relativeFrom="page">
            <wp:posOffset>431800</wp:posOffset>
          </wp:positionV>
          <wp:extent cx="1333500" cy="133350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6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59765</wp:posOffset>
          </wp:positionH>
          <wp:positionV relativeFrom="paragraph">
            <wp:posOffset>1722120</wp:posOffset>
          </wp:positionV>
          <wp:extent cx="838200" cy="849757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7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docenteninfo 2 pa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36:00Z</dcterms:created>
  <dc:creator>Marga</dc:creator>
  <dc:description/>
  <dc:language>en-US</dc:language>
  <cp:lastModifiedBy>SU</cp:lastModifiedBy>
  <cp:lastPrinted>2009-06-04T10:30:00Z</cp:lastPrinted>
  <dcterms:modified xsi:type="dcterms:W3CDTF">2011-06-19T13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