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34330" cy="359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oms weet je niet direct het antwoord op een vraag. Dan moet je dat antwoord opzoeken. Wel handig als dat een beetje snel gaa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Ben jij een snelle informatiezoeker?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Je gaat met je groepje een opzoekquiz spel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ie zoekt het snelst en het handigst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n… hebben jullie goede tips voor elkaa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8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1040" cy="719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1022350" cy="5797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35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erdeel jullie groep in twee teams. Jullie gaan een quiz houden. Dit zijn de spelregels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e mag het antwoord opzoeken in bronnen als informatieve boeken, encyclopedieën, woordenboeken en interne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e mag elke soort bron maar 2 keer gebruik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e mag niet langer zoeken dan 1 minuu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6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ullie bedenken maximaal 8 opzoekvragen voor elkaar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elke spelregels moeten er nog meer zijn? Denk er met elkaar over na en zet de afspraken op papier.</w:t>
                            </w:r>
                          </w:p>
                          <w:p>
                            <w:pPr>
                              <w:pStyle w:val="Plattetekst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Tip: denk bijvoorbeeld aan: puntentelling, bonus voor snel zoeken, tijd bijhouden, wat gebeurt er als je het antwoord niet vindt, wie let erop dat de teams zich aan de regels houden… </w:t>
                            </w:r>
                          </w:p>
                          <w:p>
                            <w:pPr>
                              <w:pStyle w:val="Platteteks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Platteteks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Jullie gaan vragen voor elkaar bedenken. </w:t>
                            </w:r>
                          </w:p>
                          <w:p>
                            <w:pPr>
                              <w:pStyle w:val="Platteteks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et moeten vragen zijn waarop je zeker weet dat het andere team het antwoord niet weet. Ze moeten het antwoord opzoek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erzamel verschillende soorten bronnen. Dit kunnen zijn: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tieve boe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cyclopedieë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oordenboe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nline bronn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a met je groep op een plek zitten waar de anderen jullie niet kunnen zien of hor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Zoek in deze bronnen informatie waar jullie vragen over kunnen stellen. </w:t>
                            </w:r>
                          </w:p>
                          <w:p>
                            <w:pPr>
                              <w:pStyle w:val="Plattetekst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Bedenk bij elke soort bron 2 vragen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Jullie moeten straks de vragen van het andere team beantwoorden. </w:t>
                            </w:r>
                          </w:p>
                          <w:p>
                            <w:pPr>
                              <w:pStyle w:val="Plattetekst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Bedenk zoekstrategieën met je team: hoe kunnen jullie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snel </w:t>
                            </w:r>
                            <w:r>
                              <w:rPr>
                                <w:bCs/>
                              </w:rPr>
                              <w:t xml:space="preserve">zoeken, met een grote kans dat het antwoord het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goede</w:t>
                            </w:r>
                            <w:r>
                              <w:rPr>
                                <w:bCs/>
                              </w:rPr>
                              <w:t xml:space="preserve"> antwoord is?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Luister – herhaal – reageer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Ga bij elkaar zitten. Neem de bronnen mee.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peel de quiz. Wie wint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Bespreek de quiz na.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at waren jullie zoekstrategieën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elke strategieën werkten goed en welke niet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ad je bij de verschillende bronnen ook verschillende zoekstrategieën nodig? Welke?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Maak een lijst met goede zoekstrategieën. Doe dit op het werkblad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Zoekstrategieën</w:t>
                            </w:r>
                            <w:r>
                              <w:rPr>
                                <w:bCs/>
                              </w:rPr>
                              <w:t>. Bedenk, als er tijd is, nieuwe vragen en speel de quiz nog een keer. Gaat het met deze zoekstrategieën beter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en en papier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tieve boe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cyclopedieë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woordenboek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horloge of stopwatch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VK Luister – herhaal – reage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Zoekmachi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google.nl/webhp?hl=n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nformatiesite voor kinder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jeugdbieb.nl/</w:t>
                              </w:r>
                            </w:hyperlink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360"/>
                              <w:ind w:left="360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Overzicht van online encyclopedieë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encyclo.nl/</w:t>
                              </w:r>
                            </w:hyperlink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/>
                      </w:pPr>
                      <w:r>
                        <w:rPr/>
                        <w:t>Soms weet je niet direct het antwoord op een vraag. Dan moet je dat antwoord opzoeken. Wel handig als dat een beetje snel gaa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Ben jij een snelle informatiezoeker?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Je gaat met je groepje een opzoekquiz spel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ie zoekt het snelst en het handigst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n… hebben jullie goede tips voor elkaa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8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1040" cy="7194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1022350" cy="5797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35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erdeel jullie groep in twee teams. Jullie gaan een quiz houden. Dit zijn de spelregels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e mag het antwoord opzoeken in bronnen als informatieve boeken, encyclopedieën, woordenboeken en interne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e mag elke soort bron maar 2 keer gebruik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e mag niet langer zoeken dan 1 minuu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6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Jullie bedenken maximaal 8 opzoekvragen voor elkaar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elke spelregels moeten er nog meer zijn? Denk er met elkaar over na en zet de afspraken op papier.</w:t>
                      </w:r>
                    </w:p>
                    <w:p>
                      <w:pPr>
                        <w:pStyle w:val="Plattetekst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Tip: denk bijvoorbeeld aan: puntentelling, bonus voor snel zoeken, tijd bijhouden, wat gebeurt er als je het antwoord niet vindt, wie let erop dat de teams zich aan de regels houden… </w:t>
                      </w:r>
                    </w:p>
                    <w:p>
                      <w:pPr>
                        <w:pStyle w:val="Platteteks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Platteteks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Jullie gaan vragen voor elkaar bedenken. </w:t>
                      </w:r>
                    </w:p>
                    <w:p>
                      <w:pPr>
                        <w:pStyle w:val="Platteteks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Het moeten vragen zijn waarop je zeker weet dat het andere team het antwoord niet weet. Ze moeten het antwoord opzoek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erzamel verschillende soorten bronnen. Dit kunnen zijn: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tieve boe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ncyclopedieë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oordenboe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nline bronn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a met je groep op een plek zitten waar de anderen jullie niet kunnen zien of hor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Zoek in deze bronnen informatie waar jullie vragen over kunnen stellen. </w:t>
                      </w:r>
                    </w:p>
                    <w:p>
                      <w:pPr>
                        <w:pStyle w:val="Plattetekst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Bedenk bij elke soort bron 2 vragen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Jullie moeten straks de vragen van het andere team beantwoorden. </w:t>
                      </w:r>
                    </w:p>
                    <w:p>
                      <w:pPr>
                        <w:pStyle w:val="Plattetekst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Bedenk zoekstrategieën met je team: hoe kunnen jullie </w:t>
                      </w:r>
                      <w:r>
                        <w:rPr>
                          <w:bCs/>
                          <w:u w:val="single"/>
                        </w:rPr>
                        <w:t xml:space="preserve">snel </w:t>
                      </w:r>
                      <w:r>
                        <w:rPr>
                          <w:bCs/>
                        </w:rPr>
                        <w:t xml:space="preserve">zoeken, met een grote kans dat het antwoord het </w:t>
                      </w:r>
                      <w:r>
                        <w:rPr>
                          <w:bCs/>
                          <w:u w:val="single"/>
                        </w:rPr>
                        <w:t>goede</w:t>
                      </w:r>
                      <w:r>
                        <w:rPr>
                          <w:bCs/>
                        </w:rPr>
                        <w:t xml:space="preserve"> antwoord is? Doe het zo: </w:t>
                      </w:r>
                      <w:r>
                        <w:rPr>
                          <w:i/>
                          <w:iCs/>
                        </w:rPr>
                        <w:t>VK Luister – herhaal – reageer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Ga bij elkaar zitten. Neem de bronnen mee.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peel de quiz. Wie wint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Bespreek de quiz na.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at waren jullie zoekstrategieën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elke strategieën werkten goed en welke niet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Had je bij de verschillende bronnen ook verschillende zoekstrategieën nodig? Welke?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bCs/>
                        </w:rPr>
                        <w:t xml:space="preserve">Maak een lijst met goede zoekstrategieën. Doe dit op het werkblad </w:t>
                      </w:r>
                      <w:r>
                        <w:rPr>
                          <w:bCs/>
                          <w:i/>
                          <w:iCs/>
                        </w:rPr>
                        <w:t>Zoekstrategieën</w:t>
                      </w:r>
                      <w:r>
                        <w:rPr>
                          <w:bCs/>
                        </w:rPr>
                        <w:t>. Bedenk, als er tijd is, nieuwe vragen en speel de quiz nog een keer. Gaat het met deze zoekstrategieën beter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pen en papier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tieve boe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encyclopedieë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woordenboek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horloge of stopwatch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VK Luister – herhaal – reagee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Zoekmachine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google.nl/webhp?hl=n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Informatiesite voor kinder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jeugdbieb.nl/</w:t>
                        </w:r>
                      </w:hyperlink>
                      <w:r>
                        <w:rPr>
                          <w:rFonts w:cs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360"/>
                        <w:ind w:left="360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Overzicht van online encyclopedieë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encyclo.nl/</w:t>
                        </w:r>
                      </w:hyperlink>
                    </w:p>
                    <w:p>
                      <w:pPr>
                        <w:pStyle w:val="Platteteks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ie vindt het snelst het antwoord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ie vindt het snelst het antwoor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23035</wp:posOffset>
            </wp:positionH>
            <wp:positionV relativeFrom="paragraph">
              <wp:posOffset>-257175</wp:posOffset>
            </wp:positionV>
            <wp:extent cx="54425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231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</w:t>
                            </w:r>
                            <w:r>
                              <w:rPr>
                                <w:rFonts w:cs="Arial"/>
                                <w:b w:val="false"/>
                              </w:rPr>
                              <w:t xml:space="preserve"> </w:t>
                            </w:r>
                            <w:r>
                              <w:rPr/>
                              <w:t>Wie vindt het snelst het antwoo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175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</w:t>
                      </w:r>
                      <w:r>
                        <w:rPr>
                          <w:rFonts w:cs="Arial"/>
                          <w:b w:val="false"/>
                        </w:rPr>
                        <w:t xml:space="preserve"> </w:t>
                      </w:r>
                      <w:r>
                        <w:rPr/>
                        <w:t>Wie vindt het snelst het antwoo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447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de groep spelregels afgesprok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team vragen bedacht die in de bronnen op te zoeken waren, 2 bij elke soort bro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team goede zoekstrategieën bedach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team de quiz gespeeld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 aan de spelregels gehoud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onze zoekstrategieën met de groep besprok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een lijst gemaakt van goede zoekstrategieë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92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de groep spelregels afgesprok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team vragen bedacht die in de bronnen op te zoeken waren, 2 bij elke soort bro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team goede zoekstrategieën bedach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team de quiz gespeeld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 aan de spelregels gehoud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onze zoekstrategieën met de groep besprok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een lijst gemaakt van goede zoekstrategieë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51635</wp:posOffset>
                </wp:positionH>
                <wp:positionV relativeFrom="page">
                  <wp:posOffset>33172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61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Zoekstrategieë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4036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Goede zoekstrategie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Handig bij het zoeken in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b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Zoekstrategieë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4036"/>
                      </w:tblGrid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oede zoekstrategie</w:t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andig bij het zoeken in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b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b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ie vindt het snelst het antwoord?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17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18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mbria" w:cs="ArialM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Goudy Stout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Goudy Stout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mbria" w:cs="ArialMT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mbria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google.nl/webhp?hl=nl" TargetMode="External"/><Relationship Id="rId8" Type="http://schemas.openxmlformats.org/officeDocument/2006/relationships/hyperlink" Target="http://www.jeugdbieb.nl/" TargetMode="External"/><Relationship Id="rId9" Type="http://schemas.openxmlformats.org/officeDocument/2006/relationships/hyperlink" Target="http://www.encyclo.nl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www.google.nl/webhp?hl=nl" TargetMode="External"/><Relationship Id="rId13" Type="http://schemas.openxmlformats.org/officeDocument/2006/relationships/hyperlink" Target="http://www.jeugdbieb.nl/" TargetMode="External"/><Relationship Id="rId14" Type="http://schemas.openxmlformats.org/officeDocument/2006/relationships/hyperlink" Target="http://www.encyclo.nl/" TargetMode="External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16:00Z</dcterms:created>
  <dc:creator>Marga</dc:creator>
  <dc:description/>
  <dc:language>en-US</dc:language>
  <cp:lastModifiedBy>SU</cp:lastModifiedBy>
  <cp:lastPrinted>2009-06-04T10:30:00Z</cp:lastPrinted>
  <dcterms:modified xsi:type="dcterms:W3CDTF">2011-06-19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