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Niveau B/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Niveau B/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614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61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Stap 1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Stel vast waar jullie over gaan praten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Is het onderwerp of de vraag voor iedereen duidelijk?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2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Spreek af wie het eerst gaat prat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Luister goed naar wat die persoon vertelt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Hij of zij wijst daarna iemand aan die dan aan de beurt is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3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Herhaal in je eigen woorden wat de vorige spreker gezegd heeft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Reageer op wat er net is gezegd. Geef je mening, een aanvulling, een tip of…</w:t>
                            </w:r>
                          </w:p>
                          <w:p>
                            <w:pPr>
                              <w:pStyle w:val="Platteteks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Stap 4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En zo gaat het door. Tot jullie een idee of oplossing hebben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78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>
                          <w:i/>
                          <w:i/>
                        </w:rPr>
                      </w:pPr>
                      <w:r>
                        <w:rPr/>
                        <w:t>Stap 1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Stel vast waar jullie over gaan praten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Is het onderwerp of de vraag voor iedereen duidelijk?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2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Spreek af wie het eerst gaat prat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Luister goed naar wat die persoon vertelt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Hij of zij wijst daarna iemand aan die dan aan de beurt is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3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Herhaal in je eigen woorden wat de vorige spreker gezegd heeft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Reageer op wat er net is gezegd. Geef je mening, een aanvulling, een tip of…</w:t>
                      </w:r>
                    </w:p>
                    <w:p>
                      <w:pPr>
                        <w:pStyle w:val="Platteteks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Stap 4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En zo gaat het door. Tot jullie een idee of oplossing hebb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Vaardigheidskaart Luister – herhaal – reagee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Vaardigheidskaart Luister – herhaal – reagee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i/>
        <w:color w:val="FF9900"/>
        <w:sz w:val="16"/>
      </w:rPr>
      <w:t>Vaardigheidskaart Luister – herhaal – reageer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_word2003_vaardigheidskaa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00:00Z</dcterms:created>
  <dc:creator>Marga</dc:creator>
  <dc:description/>
  <cp:keywords/>
  <dc:language>en-US</dc:language>
  <cp:lastModifiedBy> </cp:lastModifiedBy>
  <cp:lastPrinted>2009-06-04T10:30:00Z</cp:lastPrinted>
  <dcterms:modified xsi:type="dcterms:W3CDTF">2011-05-24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