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ogboek bpv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aam:</w:t>
        <w:tab/>
        <w:tab/>
        <w:tab/>
        <w:tab/>
        <w:tab/>
        <w:t>Weeknummer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elke taak heb je uitgevoerd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et wie heb je samengewerkt en hoe zijn de taken verdeeld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_______________________________________</w:t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at zijn de aandachtspunten? Waarop je moet letten bij de uitvoering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elke materialen en middelen heb je gebruikt bij deze taak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.________________________</w:t>
        <w:tab/>
        <w:t xml:space="preserve">6._____________________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________________________</w:t>
        <w:tab/>
        <w:t xml:space="preserve">7._____________________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3.________________________</w:t>
        <w:tab/>
        <w:t>8.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4.________________________</w:t>
        <w:tab/>
        <w:t>9.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5.________________________</w:t>
        <w:tab/>
        <w:t>10.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Beschrijf, stap voor stap, hoe je de taak hebt uitgevoerd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.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3.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4.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5.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6.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7.___________________________________________________________________8.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9.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0.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ind je dat je de taak goed hebt uitgevoerd? Leg uit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indt je praktijkopleider dat je je taak goed hebt uitgevoerd? Leg ui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9:07:00Z</dcterms:created>
  <dc:creator>default</dc:creator>
  <dc:description/>
  <cp:keywords/>
  <dc:language>en-US</dc:language>
  <cp:lastModifiedBy>default</cp:lastModifiedBy>
  <dcterms:modified xsi:type="dcterms:W3CDTF">2010-02-04T09:07:00Z</dcterms:modified>
  <cp:revision>1</cp:revision>
  <dc:subject/>
  <dc:title>Logboek bpv</dc:title>
</cp:coreProperties>
</file>