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685800</wp:posOffset>
            </wp:positionV>
            <wp:extent cx="2400300" cy="1800225"/>
            <wp:effectExtent l="0" t="0" r="0" b="0"/>
            <wp:wrapSquare wrapText="bothSides"/>
            <wp:docPr id="1" name="fpGalleryMainImg_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pGalleryMainImg_8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BPV Opdracht 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Oogst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n verkoopklaar m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maakt deze opdracht op het leerbedrij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gsttij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ke producten worden er geoogst op jouw leerbedrijf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aan kun je zien dat het product klaar is om te oogst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at voor problemen krijg je als je het product te vroeg oog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voor problemen krijg als je het product te laat oog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em de kwaliteitseisen die voor het product geld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wordt op jou leerbedrijf in de gaten gehouden dat er op de juiste manier geoogst word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t is belangrijk om goed te plannen zodat het product steeds op tijd wordt geoogst. Vertel hoe op jouw leerbedrijf de oogstplanning eruit zi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gst en apparatu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ijf de handelingen die je verricht tijdens het oogsten en beschrijf welke risico’s er zijn voor het product. Doe dat in onderstaande tabe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el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ico voor produ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lke apparatuur wordt er tijdens het oogsten op jouw leerbedrijf gebruikt? Wat voor regelmatig onderhoud moet er aan deze apparatuur worden gedaan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gstapparatu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derho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tere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67640</wp:posOffset>
            </wp:positionV>
            <wp:extent cx="2400300" cy="1800225"/>
            <wp:effectExtent l="0" t="0" r="0" b="0"/>
            <wp:wrapSquare wrapText="bothSides"/>
            <wp:docPr id="2" name="RoseMatic1_-_F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seMatic1_-_Fold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Welke sorteringen zijn er van het produc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of wat heeft deze sorteringen vastgestel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schrijf elke sortering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ke afwijkingen zie je vaak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in wordt het product verpak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arom is er voor deze verpakking gekoz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jn er aanpassingen aan de verpakking om het product langer te kunnen beware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5:00Z</dcterms:created>
  <dc:creator>default</dc:creator>
  <dc:description/>
  <cp:keywords/>
  <dc:language>en-US</dc:language>
  <cp:lastModifiedBy>default</cp:lastModifiedBy>
  <dcterms:modified xsi:type="dcterms:W3CDTF">2009-06-04T09:35:00Z</dcterms:modified>
  <cp:revision>2</cp:revision>
  <dc:subject/>
  <dc:title>BPV Opdracht </dc:title>
</cp:coreProperties>
</file>