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92"/>
        <w:gridCol w:w="5744"/>
        <w:gridCol w:w="634"/>
        <w:gridCol w:w="641"/>
        <w:gridCol w:w="1168"/>
      </w:tblGrid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44805</wp:posOffset>
                  </wp:positionH>
                  <wp:positionV relativeFrom="paragraph">
                    <wp:posOffset>-708660</wp:posOffset>
                  </wp:positionV>
                  <wp:extent cx="702945" cy="702945"/>
                  <wp:effectExtent l="0" t="0" r="0" b="0"/>
                  <wp:wrapSquare wrapText="bothSides"/>
                  <wp:docPr id="1" name="duim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uim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OORDELINGSFORMULIER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erbera’s oogsten</w:t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948690" cy="711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am:</w:t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:</w:t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kunt als volgt beoordele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= goed</w:t>
            </w:r>
          </w:p>
          <w:p>
            <w:pPr>
              <w:pStyle w:val="Normal"/>
              <w:ind w:left="28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= voldoende</w:t>
            </w:r>
          </w:p>
          <w:p>
            <w:pPr>
              <w:pStyle w:val="Normal"/>
              <w:ind w:left="28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= onvoldoende</w:t>
            </w:r>
          </w:p>
          <w:p>
            <w:pPr>
              <w:pStyle w:val="Normal"/>
              <w:ind w:left="28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= slech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ordelingspunten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lf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stappenplan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oogsthandelingen zijn juist uitgevoer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planten zijn niet beschadigt tijdens het oogst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bloemen zijn verkoopklaar gemaakt  volgens de eisen van de VBN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zodanig gesorteerd dat de steellengte maximaal is. Er zijn dus weinig bosjes met korte stelen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geoogste bossen worden op de juiste manier behandeld en bewaard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een fotoverslag waarin je laat zien hoe je gerbera’s moet oogsten en waar je tijdens het oogsten en verkoopklaar maken op moet letten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20" w:type="dxa"/>
            <w:gridSpan w:val="5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taal aantal punten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merkingen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9:30:00Z</dcterms:created>
  <dc:creator>default</dc:creator>
  <dc:description/>
  <cp:keywords/>
  <dc:language>en-US</dc:language>
  <cp:lastModifiedBy>default</cp:lastModifiedBy>
  <dcterms:modified xsi:type="dcterms:W3CDTF">2009-06-04T09:30:00Z</dcterms:modified>
  <cp:revision>2</cp:revision>
  <dc:subject/>
  <dc:title/>
</cp:coreProperties>
</file>