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Praktijk Opdracht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Verzorgen gewa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jdens de praktijklessen ga je verschillende soorten teelthandelingen uitvoere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en deel van deze opdrachten zullen op school plaats vinden. Een belangrijk ander gedeelte van de praktijklessen vindt plaat op glasteelt bedrij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zullen zowel zaken uit de bloemen en plantenteelt als uit de groenteteelt aan bod ko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0:25:00Z</dcterms:created>
  <dc:creator>default</dc:creator>
  <dc:description/>
  <cp:keywords/>
  <dc:language>en-US</dc:language>
  <cp:lastModifiedBy>default</cp:lastModifiedBy>
  <dcterms:modified xsi:type="dcterms:W3CDTF">2009-06-26T10:28:00Z</dcterms:modified>
  <cp:revision>1</cp:revision>
  <dc:subject/>
  <dc:title>Praktijk Opdracht</dc:title>
</cp:coreProperties>
</file>